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ru-RU"/>
        </w:rPr>
        <w:t>УКРАЇНА</w:t>
      </w:r>
      <w:r>
        <w:rPr>
          <w:rFonts w:eastAsia="Calibri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ru-RU"/>
        </w:rPr>
        <w:br/>
      </w:r>
      <w:r>
        <w:rPr>
          <w:rFonts w:eastAsia="Calibri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</w:t>
      </w:r>
      <w:r>
        <w:rPr>
          <w:rFonts w:eastAsia="Calibri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eastAsia="ru-RU"/>
        </w:rPr>
        <w:t>РІШЕННЯ№22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Calibri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Від 04.09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тарифів на теплову енергію, її виробництво, транспортування, постачання для потреб бюджетних установ, інших споживачів, населення та тарифів на послуги з постачання теплової енергії для населення, які надаються МКП 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ст. 17, 28, 59 Закону України «Про місцеве самоврядування в Україні», ст. ст. 4, 10 Закону України «Про житлово-комунальні послуги», ст. ст. 13, 20 Закону України «Про теплопостачання», Порядком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р. №869 «Про забезпечення єдиного підходу до формування тарифів на житлово-комунальні послуги» зі змінами, наказом Міністерства регіонального розвитку, будівництва та житлово-комунального господарства України «Про затвердження Порядку інформування споживачів про намір зміни цін/тарифів на комунальні послуги з обґрунтуванням такої необхідності» від 05.06.2018р. №130, з метою встановлення економічно обґрунтованих тарифів, враховуючи звернення МКП «Теплоенергетик», 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становити Могилів-Подільському міському комунальному підприємству «Теплоенергетик» тарифи на теплову енергію, її виробництво, транспортування, постачання для потреб бюджетних установ, інших споживачів, населення та тарифи на послуги з постачання теплової енергії для населення, згідно з додатками 1,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твердити Могилів-Подільському міському комунальному підприємству «Теплоенергетик» структуру тарифів на теплову енергію, її виробництво, транспортування, постачання, згідно з додатками 3, 4, 5, 6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твердити Могилів-Подільському міському комунальному підприємству «Теплоенергетик» структуру тарифів на послуги з постачання теплової енергії для населення, згідно з додатком 7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Забезпечити оприлюднення даного рішення в засобах масової інформації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Дане рішення набирає чинності з 01 жовтня 2020 ро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6. Вважати таким, що втратило чинність рішення виконавчого комітету Могилів-Подільської міської ради від 31.10.2019р. №297 «Про встановлення тарифів на теплову енергію, її виробництво, транспортування, постачання для потреб бюджетних установ, інших споживачів, населення та тарифів на послуги з постачання теплової енергії для населення, які надаються МКП «Теплоенергет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</w:t>
        <w:tab/>
        <w:tab/>
        <w:t xml:space="preserve">  </w:t>
        <w:tab/>
        <w:tab/>
        <w:tab/>
        <w:tab/>
        <w:t>П. Бров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1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яка надається 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8"/>
        <w:gridCol w:w="1396"/>
        <w:gridCol w:w="1418"/>
        <w:gridCol w:w="1417"/>
      </w:tblGrid>
      <w:tr>
        <w:trPr>
          <w:trHeight w:val="56" w:hRule="atLeast"/>
        </w:trPr>
        <w:tc>
          <w:tcPr>
            <w:tcW w:w="5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6"/>
                <w:szCs w:val="26"/>
              </w:rPr>
              <w:t>Найменування тарифів</w:t>
            </w:r>
            <w:r>
              <w:rPr>
                <w:color w:val="3F3F3F"/>
                <w:sz w:val="26"/>
                <w:szCs w:val="26"/>
              </w:rPr>
              <w:t> </w:t>
            </w:r>
          </w:p>
        </w:tc>
        <w:tc>
          <w:tcPr>
            <w:tcW w:w="4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6"/>
                <w:szCs w:val="26"/>
              </w:rPr>
            </w:pPr>
            <w:r>
              <w:rPr>
                <w:rStyle w:val="StrongEmphasis"/>
                <w:color w:val="3F3F3F"/>
                <w:sz w:val="26"/>
                <w:szCs w:val="26"/>
              </w:rPr>
              <w:t>Групи споживачів теплової енергії</w:t>
            </w:r>
            <w:r>
              <w:rPr>
                <w:color w:val="3F3F3F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26"/>
                <w:szCs w:val="26"/>
              </w:rPr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rStyle w:val="StrongEmphasis"/>
                <w:color w:val="3F3F3F"/>
                <w:sz w:val="26"/>
                <w:szCs w:val="26"/>
              </w:rPr>
              <w:t>Бюджетні установ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6"/>
                <w:szCs w:val="26"/>
              </w:rPr>
              <w:t>Інші споживачі</w:t>
            </w:r>
          </w:p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  <w:sz w:val="26"/>
                <w:szCs w:val="26"/>
              </w:rPr>
            </w:pPr>
            <w:r>
              <w:rPr>
                <w:rStyle w:val="StrongEmphasis"/>
                <w:color w:val="3F3F3F"/>
                <w:sz w:val="26"/>
                <w:szCs w:val="26"/>
              </w:rPr>
              <w:t>(крім населення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6"/>
                <w:szCs w:val="26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rStyle w:val="StrongEmphasis"/>
                <w:b w:val="false"/>
                <w:b w:val="false"/>
                <w:color w:val="3F3F3F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F3F3F"/>
                <w:sz w:val="26"/>
                <w:szCs w:val="26"/>
              </w:rPr>
              <w:t xml:space="preserve">Тариф на теплову енергію, грн. за 1 Гкал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F3F3F"/>
                <w:sz w:val="26"/>
                <w:szCs w:val="26"/>
              </w:rPr>
              <w:t>(з ПДВ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788,2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b w:val="false"/>
                <w:color w:val="3F3F3F"/>
                <w:sz w:val="26"/>
                <w:szCs w:val="26"/>
              </w:rPr>
              <w:t>1787,2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color w:val="3F3F3F"/>
                <w:sz w:val="26"/>
                <w:szCs w:val="26"/>
              </w:rPr>
              <w:t>1761,90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 xml:space="preserve">виробництво теплової енергії, грн. за 1 Гкал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(з ПДВ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310,1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309,3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288,22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транспортування теплової енергії, грн. за 1 Гкал</w:t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(з ПДВ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24,2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24,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124,26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 xml:space="preserve">постачання теплової енергії, грн. за 1 Гкал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(з ПДВ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6"/>
                <w:szCs w:val="26"/>
              </w:rPr>
            </w:pPr>
            <w:r>
              <w:rPr>
                <w:color w:val="3F3F3F"/>
                <w:sz w:val="26"/>
                <w:szCs w:val="26"/>
              </w:rPr>
              <w:t>55,7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b w:val="false"/>
                <w:color w:val="3F3F3F"/>
                <w:sz w:val="26"/>
                <w:szCs w:val="26"/>
              </w:rPr>
              <w:t>55,7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color w:val="3F3F3F"/>
                <w:sz w:val="26"/>
                <w:szCs w:val="26"/>
              </w:rPr>
              <w:t>55,77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 Р. Горбат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0"/>
          <w:szCs w:val="20"/>
        </w:rPr>
      </w:pPr>
      <w:r>
        <w:rPr>
          <w:color w:val="3F3F3F"/>
          <w:sz w:val="20"/>
          <w:szCs w:val="20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18"/>
          <w:szCs w:val="18"/>
        </w:rPr>
      </w:pPr>
      <w:r>
        <w:rPr>
          <w:color w:val="3F3F3F"/>
          <w:sz w:val="18"/>
          <w:szCs w:val="18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постачання теплової енергії, які надаються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3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2977"/>
      </w:tblGrid>
      <w:tr>
        <w:trPr>
          <w:trHeight w:val="56" w:hRule="atLeast"/>
        </w:trPr>
        <w:tc>
          <w:tcPr>
            <w:tcW w:w="6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Найменування послуг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Група споживачів послуг</w:t>
            </w:r>
          </w:p>
        </w:tc>
      </w:tr>
      <w:tr>
        <w:trPr>
          <w:trHeight w:val="56" w:hRule="atLeast"/>
        </w:trPr>
        <w:tc>
          <w:tcPr>
            <w:tcW w:w="6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Населення</w:t>
            </w: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Послуга з постачання теплової енергії: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тариф для абонентів житлових будинків з будинковими та квартирними приладами обліку теплової енергії, грн. за 1 Гкал (з ПДВ)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61,90</w:t>
            </w:r>
          </w:p>
        </w:tc>
      </w:tr>
      <w:tr>
        <w:trPr>
          <w:trHeight w:val="56" w:hRule="atLeast"/>
        </w:trPr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тариф для абонентів житлових будинків без будинкових і квартирних приладів обліку теплової енергії, грн. за 1 кв. м за місяць протягом періоду надання послуги (з ПДВ)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50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/>
      </w:pPr>
      <w:r>
        <w:rPr/>
        <w:t> </w:t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</w:rPr>
        <w:t>Керуючий справами виконкому 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3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Структура тарифів на виробництво теплової енергії по МКП “Теплоенергетик”</w:t>
      </w:r>
    </w:p>
    <w:p>
      <w:pPr>
        <w:pStyle w:val="Normal"/>
        <w:rPr/>
      </w:pPr>
      <w:r>
        <w:rPr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/>
        </w:rPr>
        <w:t>без ПД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996"/>
        <w:gridCol w:w="1130"/>
        <w:gridCol w:w="1134"/>
        <w:gridCol w:w="1134"/>
        <w:gridCol w:w="992"/>
        <w:gridCol w:w="1134"/>
      </w:tblGrid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\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йменування показни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бюджетних уст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Виробнича собівартість виробництва ТЕ, у т.ч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978,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6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74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lang w:eastAsia="ru-RU"/>
              </w:rPr>
              <w:t>106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3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57,12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рямі матеріаль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544,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6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2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6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1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64,5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ли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6,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3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6,0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ектроенергі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4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ямі 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3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ійні відрахуван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прям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7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Загальновиробнич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34,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0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2,5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6,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дміністратив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21,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1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3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32,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,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6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,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Інші операцій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5,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4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Компенсація витрат за попередні пері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20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8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9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3,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на собівартість виробництва Т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045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8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09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1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9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9,3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артість виробництва за відповідними тариф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45,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9,36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ариф на виробництво теплової енергії (без ПД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8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1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9,3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ізація ТЕ власним споживачам (Гкал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4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  <w:lang w:eastAsia="ru-RU"/>
        </w:rPr>
        <w:t>Структура тарифів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на транспортування теплової енергії по МКП «Теплоенергетик»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/>
        </w:rPr>
        <w:t>без ПДВ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993"/>
        <w:gridCol w:w="992"/>
        <w:gridCol w:w="992"/>
        <w:gridCol w:w="851"/>
        <w:gridCol w:w="992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0" w:name="RANGE!A1%3AH44"/>
            <w:bookmarkEnd w:id="0"/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йменування показник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населе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бюджетних уст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інших споживачів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ти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Виробнича собівартість транспортування ТЕ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23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0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4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1,59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рямі матеріаль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82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57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2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а на технологічні потреб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4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0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8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7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Інші операцій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на собівартість транспортування 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8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7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ізація ТЕ власним споживачам (Гка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озрахунковий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артість транспортування за відповідними тариф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ариф на транспортування ТЕ (без пд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4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5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Структура тарифі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на постачання теплової енергії по МКП «Теплоенерг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/>
        </w:rPr>
        <w:t>без ПДВ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993"/>
        <w:gridCol w:w="850"/>
        <w:gridCol w:w="993"/>
        <w:gridCol w:w="850"/>
        <w:gridCol w:w="851"/>
        <w:gridCol w:w="992"/>
      </w:tblGrid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йменування показни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насе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бюджетних уст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інших споживачів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Виробнича собівартість постачання ТЕ, у т.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56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4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96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4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4,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рямі матеріаль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5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3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91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3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ямі витрати на оплату пра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ійні відраху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прям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Загальновиробнич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дміністративні витра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на собівартість постачання 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ізація ТЕ власним споживачам (Гкал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ариф на постачання ТЕ( без ПД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й справами виконкому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6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Структура тарифів на теплову енергію по МКП «Теплоенергетик»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eastAsia="ru-RU"/>
        </w:rPr>
      </w:pPr>
      <w:r>
        <w:rPr>
          <w:b/>
          <w:bCs/>
          <w:iCs/>
          <w:color w:val="000000"/>
          <w:sz w:val="22"/>
          <w:szCs w:val="22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 w:eastAsia="ru-RU"/>
        </w:rPr>
        <w:t>без ПД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6"/>
        <w:gridCol w:w="1130"/>
        <w:gridCol w:w="996"/>
        <w:gridCol w:w="1131"/>
        <w:gridCol w:w="992"/>
        <w:gridCol w:w="1134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йменування показни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населе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бюджетних уст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інших споживачів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тис.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кал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Виробнича собівартість виробництва ТЕ, у т.ч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759,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27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644,8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2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7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23,4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рямі матеріаль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279,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25,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091,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2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4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121,3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ли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6,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9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38,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6,0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ектроенергі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8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ямі 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7,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9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,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5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ійні відрахуван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7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а на технологічні потреб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прям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,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>Загальновиробнич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79,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53,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0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,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,4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7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4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9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дміністратив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84,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45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89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4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45,9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7,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,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1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,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,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9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Інші операцій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26,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45,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6,8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Компенсація витрат за попередні пері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20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8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90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93,2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на собівартість виробництва Т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890,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68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070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9,4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ізація ТЕ власним споживачам (Гкал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Рентабельність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артість теплової енергії за відповідними тариф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90,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68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70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9,4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ариф на теплову енергію (без ПД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68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9,4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ариф на теплову енергію (з ПД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61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8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7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від 04.09.2020 року № 228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Структура тарифу на послугу з постачання теплової енергії, що надається населенню Могилів-Подільським міським комунальним підприємством «Теплоенергетик»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  <w:lang w:val="ru-RU" w:eastAsia="ru-RU"/>
        </w:rPr>
      </w:pPr>
      <w:r>
        <w:rPr>
          <w:b/>
          <w:bCs/>
          <w:i/>
          <w:iCs/>
          <w:color w:val="000000"/>
          <w:u w:val="single"/>
          <w:lang w:val="ru-RU" w:eastAsia="ru-RU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 w:eastAsia="ru-RU"/>
        </w:rPr>
        <w:t>без ПДВ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17"/>
        <w:gridCol w:w="1560"/>
      </w:tblGrid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йменування показник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на по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ля потреб населення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/Гк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рн/ м.к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на рік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бівартість власної теплової енергії, врахована у встановлених тарифах на теплову енергію для потреб насел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9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6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2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Планові тарифи на послуги з постачання теплової енергії,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з ПД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6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25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сяг ТЕ врахований у розрахунку собівартості (Гка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итомі норми, враховані у планових тарифах на послуги з централізованого опалення, Гкал/ м.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5019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ивалість опалювального періоду, ді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гальна опалювальна площа квартир, тис. м.к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Кількість абонентів, яким надаються послуги, чо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нові тарифи на послуги з постачання теплової енергії, з ПД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6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Р. Горбатюк</w:t>
      </w:r>
    </w:p>
    <w:sectPr>
      <w:type w:val="nextPage"/>
      <w:pgSz w:w="11906" w:h="16838"/>
      <w:pgMar w:left="1701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8:00Z</dcterms:created>
  <dc:creator>Teplo</dc:creator>
  <dc:description/>
  <cp:keywords/>
  <dc:language>en-US</dc:language>
  <cp:lastModifiedBy>Admin</cp:lastModifiedBy>
  <cp:lastPrinted>2019-10-11T12:04:00Z</cp:lastPrinted>
  <dcterms:modified xsi:type="dcterms:W3CDTF">2020-11-09T07:43:00Z</dcterms:modified>
  <cp:revision>8</cp:revision>
  <dc:subject/>
  <dc:title>Проект </dc:title>
</cp:coreProperties>
</file>