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4645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2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04.09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бюджету</w:t>
      </w:r>
    </w:p>
    <w:p>
      <w:pPr>
        <w:pStyle w:val="Normal"/>
        <w:jc w:val="center"/>
        <w:rPr/>
      </w:pPr>
      <w:r>
        <w:rPr>
          <w:b/>
          <w:lang w:val="uk-UA"/>
        </w:rPr>
        <w:t>міста Могилева-Подільського на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28 Закону України «Про місцеве самоврядування в Україні», ст. 78 Бюджетного кодексу України та рішенням 44 сесії міської  ради 7 скликання від 17.12.2019р. № 1004, Законом України «Про Державний бюджет України на 2020 рік», -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Внести зміни до кошторису управління мистецької політики і ресурсів міської ради по КПКВ 1014040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10 на суму 1000 грн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Внести зміни до кошторису відділу культури і туризму міської ради по КПКВ 101404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2210 на суму 1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. Внести зміни до кошторису управління житлово-комунального господарства міської ради по КПКВ 121603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ЕКВ 2272 з жовтня місяця в сумі 5000 грн, з листопада місяця в сумі 5000 грн, з грудня місяця в сумі 5000 грн на вересень місяць в сумі 150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72 в вересні місяці на суму 45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. Внести зміни до кошторису управління освіти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0611010 КЕКВ 2274 на суму 54000 грн</w:t>
      </w:r>
    </w:p>
    <w:p>
      <w:pPr>
        <w:pStyle w:val="Normal"/>
        <w:ind w:hanging="708"/>
        <w:rPr/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КЕКВ 2230 на суму 45000 грн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КПКВ 0611090 КЕКВ 2271 на суму 45000 гр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611010 КЕКВ 2210 на суму 50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611020 КЕКВ 2210 на суму 2400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611090 КЕКВ 2210 на суму 25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. Контроль за виконанням даного рішення покласти на секретаря міської 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</w:p>
    <w:sectPr>
      <w:type w:val="nextPage"/>
      <w:pgSz w:w="11906" w:h="16838"/>
      <w:pgMar w:left="1701" w:right="96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2:00Z</dcterms:created>
  <dc:creator>Пользователь Windows</dc:creator>
  <dc:description/>
  <dc:language>en-US</dc:language>
  <cp:lastModifiedBy>Admin</cp:lastModifiedBy>
  <cp:lastPrinted>2020-09-04T06:25:00Z</cp:lastPrinted>
  <dcterms:modified xsi:type="dcterms:W3CDTF">2020-11-09T12:02:00Z</dcterms:modified>
  <cp:revision>2</cp:revision>
  <dc:subject/>
  <dc:title/>
</cp:coreProperties>
</file>