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1.55pt" to="493.2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ід 04.09.2020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мережі закладів дошкіль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гальної середньої освіти міста на 2020-2021 навчальний рік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 розглянувши клопотання в.о. начальника управління освіти міської ради Мазур Л.І., -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ережу закладів дошкільної освіти згідно з додатком 1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мережу закладів загальної середньої освіти згідно з додатком 2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управління освіти міської ради Коновалову В.Ф. привести у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ість до затвердженої мережі навчальні плани загальноосвітніх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вчальних закладів та педагогічне навантаження вчителів.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кому Горбатюка Р.В.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rPr>
          <w:sz w:val="22"/>
          <w:szCs w:val="28"/>
          <w:u w:val="single"/>
          <w:lang w:val="ru-RU"/>
        </w:rPr>
      </w:pPr>
      <w:r>
        <w:rPr>
          <w:sz w:val="22"/>
          <w:szCs w:val="28"/>
          <w:u w:val="single"/>
          <w:lang w:val="ru-RU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20 року № 225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режа закладів дошкільної освіти</w:t>
      </w:r>
    </w:p>
    <w:tbl>
      <w:tblPr>
        <w:tblW w:w="14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9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зви груп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НЗ №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НЗ №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ошкільний підрозділ НВК №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НЗ №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ДО №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РАЗОМ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і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і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і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і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і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іти</w:t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 молодша (до 3 рокі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71</w:t>
            </w:r>
          </w:p>
        </w:tc>
      </w:tr>
      <w:tr>
        <w:trPr>
          <w:trHeight w:val="61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І молодша (3-х річні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262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Середня ( 4-х річні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243</w:t>
            </w:r>
          </w:p>
        </w:tc>
      </w:tr>
      <w:tr>
        <w:trPr>
          <w:trHeight w:val="64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Старша (5-ти річні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44</w:t>
            </w:r>
          </w:p>
        </w:tc>
      </w:tr>
      <w:tr>
        <w:trPr>
          <w:trHeight w:val="64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20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>Керуючий справами виконкому                         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04.09.2020 року № 22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Мережа закладів загальної середньої освіти, станом на 02 вересня 2020 року</w:t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135"/>
        <w:gridCol w:w="828"/>
        <w:gridCol w:w="1134"/>
        <w:gridCol w:w="827"/>
        <w:gridCol w:w="1134"/>
        <w:gridCol w:w="827"/>
        <w:gridCol w:w="1134"/>
        <w:gridCol w:w="827"/>
        <w:gridCol w:w="1134"/>
        <w:gridCol w:w="827"/>
        <w:gridCol w:w="1134"/>
        <w:gridCol w:w="911"/>
      </w:tblGrid>
      <w:tr>
        <w:trPr>
          <w:trHeight w:val="6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Школи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імназія №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імназія №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ВК №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ВК: ЗШ №4 -ліцей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імназія №5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</w:t>
            </w:r>
          </w:p>
        </w:tc>
      </w:tr>
      <w:tr>
        <w:trPr>
          <w:trHeight w:val="33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учн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учні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учн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учн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учн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учні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ш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руг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1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ет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1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етверті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3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-4  разо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6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440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'ят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9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ост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0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ьом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1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сьм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1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ев'яті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-9  разо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6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9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41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есяті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диннадцяті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-11 разо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92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8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47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Керуючий справами виконкому                                                                      Р. Горбатюк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1:00Z</dcterms:created>
  <dc:creator>Admin</dc:creator>
  <dc:description/>
  <dc:language>en-US</dc:language>
  <cp:lastModifiedBy>Admin</cp:lastModifiedBy>
  <cp:lastPrinted>2020-08-28T15:07:00Z</cp:lastPrinted>
  <dcterms:modified xsi:type="dcterms:W3CDTF">2020-11-09T12:01:00Z</dcterms:modified>
  <cp:revision>3</cp:revision>
  <dc:subject/>
  <dc:title/>
</cp:coreProperties>
</file>