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46685</wp:posOffset>
                </wp:positionV>
                <wp:extent cx="60960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1.55pt" to="477.4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1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ПКВ 0611010 з КЕКВ 2274 на КЕКВ 2210 в сумі 3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ПКВ 0611020 з КЕКВ 2274 на КЕКВ 2210 в сумі 20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управління праці та соціального захисту 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ЕКВ 2111 з грудня місяця на серпень місяць в сумі 278000 грн, по КЕКВ 2120 з грудня місяця на серпень місяць в сумі 62000 грн, з КЕКВ 2240 на КЕКВ 2274 в сумі 3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Внести зміни до кошторису КНП «Могилів-Подільська окружна лікарня інтенсивного лікування» Могилів-Подільської міської ради по КПКВ 02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8952,8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Внести зміни до кошторису фінансово-економічного управління міської ради 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9000 на суму 8952,8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Внести зміни до кошторису  відділу культури і туризму міської ради по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111 з грудня місяця на серпень місяць в сумі 800 грн, по КЕКВ 2120 з грудня місяця на серпень місяць в сумі 5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7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0:00Z</dcterms:created>
  <dc:creator>Пользователь Windows</dc:creator>
  <dc:description/>
  <dc:language>en-US</dc:language>
  <cp:lastModifiedBy>Admin</cp:lastModifiedBy>
  <cp:lastPrinted>2020-09-24T09:40:00Z</cp:lastPrinted>
  <dcterms:modified xsi:type="dcterms:W3CDTF">2020-11-09T12:20:00Z</dcterms:modified>
  <cp:revision>2</cp:revision>
  <dc:subject/>
  <dc:title/>
</cp:coreProperties>
</file>