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1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проведення робіт з благоустрою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вернення начальника Могилів-Подільського прикордонного загону імені Героя України старшого лейтенанта Вячеслава Семенова полковника Соколовського С.Л., заяву </w:t>
      </w:r>
      <w:r>
        <w:rPr/>
        <w:t>гр. Ясінської В.В.</w:t>
      </w:r>
      <w:r>
        <w:rPr>
          <w:lang w:val="uk-UA"/>
        </w:rPr>
        <w:t>, -</w:t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ab/>
        <w:t>1. Надати дозвіл: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1.  Могилів-Подільському прикордонному загону імені Героя України старшого лейтенанта Вячеслава Семенова Військова частина 2193 на проведення робіт з благоустрою, а саме, облаштування під’їзного шляху на території військового містечка №18 (кадастровий номер 0510400000:00:012:0231) за адресою: вул. Острівська, 2, м. Могилів-Подільський, з вулиці Острівської, згідно схеми,</w:t>
      </w:r>
      <w:r>
        <w:rPr>
          <w:color w:val="000000"/>
          <w:sz w:val="28"/>
          <w:szCs w:val="28"/>
        </w:rPr>
        <w:t xml:space="preserve">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2. гр. Ясінській Вікторії Володимирівні на проведення робіт з благоустрою прилеглої території до приватної земельної ділянки (кадастровий номер 0510400000:00:005:0266), а саме, облаштування місця зупинку транспортних засобів за адресою: проспект Героїв, 52/1, м. Могилів-Подільський, Вінницька область.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2. Отримати погодження органу Державтоінспекції, технічні умови управління житлово-комунального господарства міської ради на зовнішнє освітлення, на благоустрій та на відведення зливових вод, роботи в охоронних зонах інженерних мереж (згідно ДБН Б.2.2-12:2018 "Планування і забудова територій",  ДБН 360-92** "Містобудування. Планування і забудова міських і сільських поселень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3. Роботи по благоустрою виконувати за рахунок замовника з дотриманням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Додаток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до рішення виконавчого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мітету міської рад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ід 27.08.2020 року № 218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Схема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</w:t>
      </w:r>
      <w:r>
        <w:rPr>
          <w:rFonts w:eastAsia="Times New Roman"/>
          <w:b/>
          <w:lang w:val="uk-UA"/>
        </w:rPr>
        <w:t xml:space="preserve">облаштування під’їзного шляху на території військового містечка №18 (кадастровий номер 0510400000:00:012:0231) за адресою: вул. Острівська, 2, м. Могилів-Подільський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асштаб 1:2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</wp:posOffset>
                </wp:positionH>
                <wp:positionV relativeFrom="paragraph">
                  <wp:posOffset>2409190</wp:posOffset>
                </wp:positionV>
                <wp:extent cx="2848610" cy="4013835"/>
                <wp:effectExtent l="3175" t="1905" r="3175" b="190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8680" cy="401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9.7pt" to="225.15pt,505.7pt" ID="Прямая соединительная линия 3" stroked="t" o:allowincell="f" style="position:absolute;flip:y;mso-position-horizontal-relative:margin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2035" cy="61220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8" w:leader="none"/>
        </w:tabs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uk-UA"/>
        </w:rPr>
        <w:t>Пропонуєме місце розміщення під’їзного шляху на території військового містечка №18 (УПЗ) Могилів-Подільського прикордонного загону імені Героя України старшого лейтенанта Вячеслава Семенова</w:t>
      </w:r>
    </w:p>
    <w:p>
      <w:pPr>
        <w:pStyle w:val="Normal"/>
        <w:tabs>
          <w:tab w:val="clear" w:pos="709"/>
          <w:tab w:val="left" w:pos="1088" w:leader="none"/>
        </w:tabs>
        <w:jc w:val="both"/>
        <w:rPr>
          <w:rFonts w:eastAsia="Times New Roman"/>
          <w:u w:val="single"/>
          <w:lang w:val="uk-UA"/>
        </w:rPr>
      </w:pPr>
      <w:r>
        <w:rPr>
          <w:rFonts w:eastAsia="Times New Roman"/>
          <w:u w:val="single"/>
          <w:lang w:val="uk-UA"/>
        </w:rPr>
      </w:r>
    </w:p>
    <w:p>
      <w:pPr>
        <w:pStyle w:val="Normal"/>
        <w:tabs>
          <w:tab w:val="clear" w:pos="709"/>
          <w:tab w:val="left" w:pos="1088" w:leader="none"/>
        </w:tabs>
        <w:jc w:val="both"/>
        <w:rPr>
          <w:rFonts w:eastAsia="Times New Roman"/>
          <w:u w:val="single"/>
          <w:lang w:val="uk-UA"/>
        </w:rPr>
      </w:pPr>
      <w:r>
        <w:rPr>
          <w:rFonts w:eastAsia="Times New Roman"/>
          <w:u w:val="single"/>
          <w:lang w:val="uk-UA"/>
        </w:rPr>
      </w:r>
    </w:p>
    <w:p>
      <w:pPr>
        <w:pStyle w:val="Normal"/>
        <w:tabs>
          <w:tab w:val="clear" w:pos="709"/>
          <w:tab w:val="left" w:pos="1088" w:leader="none"/>
        </w:tabs>
        <w:jc w:val="both"/>
        <w:rPr>
          <w:rFonts w:eastAsia="Times New Roman"/>
          <w:sz w:val="16"/>
          <w:szCs w:val="16"/>
          <w:u w:val="single"/>
          <w:lang w:val="uk-UA"/>
        </w:rPr>
      </w:pPr>
      <w:r>
        <w:rPr>
          <w:rFonts w:eastAsia="Times New Roman"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1088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Times New Roman"/>
          <w:lang w:val="uk-UA"/>
        </w:rPr>
        <w:t>Керуючий справами виконкому</w:t>
        <w:tab/>
        <w:t xml:space="preserve">                                        Р. Горбатюк</w:t>
      </w:r>
    </w:p>
    <w:p>
      <w:pPr>
        <w:pStyle w:val="TextBody"/>
        <w:jc w:val="lef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1:00Z</dcterms:created>
  <dc:creator>Admin</dc:creator>
  <dc:description/>
  <cp:keywords/>
  <dc:language>en-US</dc:language>
  <cp:lastModifiedBy>Admin</cp:lastModifiedBy>
  <cp:lastPrinted>2020-09-09T14:29:00Z</cp:lastPrinted>
  <dcterms:modified xsi:type="dcterms:W3CDTF">2020-11-06T08:12:00Z</dcterms:modified>
  <cp:revision>11</cp:revision>
  <dc:subject/>
  <dc:title>ПРОЕКТ</dc:title>
</cp:coreProperties>
</file>