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2740" cy="5143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eastAsia="ru-RU"/>
        </w:rPr>
        <w:t>РІШЕННЯ№2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ід 27.08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безоплатну передачу музейного фон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еруючись ст.ст. 29, 30, 60 Закону України «Про місцеве самоврядування в Україні», відповідно до рішення 8 сесії міської ради 6 склик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8.05.2011р. №217 «Про делегування повноважень щодо управління майном комунальної власності територіальної громади міста», наказу Міністерства культури та інформаційної діяльності від 20.08.2020р. № 2054 «Про передавання музейних предметів державної частини Музейного фонду України на постійне зберігання», клопотання Могилів-Подільського краєзнавчого музею від 02.06.2020р. № 32, клопотання управління мистецької політики і ресурсів міської ради від 03.07.2020р. № 187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firstLine="708"/>
        <w:rPr/>
      </w:pPr>
      <w:r>
        <w:rPr>
          <w:szCs w:val="28"/>
          <w:lang w:val="uk-UA"/>
        </w:rPr>
        <w:t>1. Надати дозвіл Могилів-Подільському краєзнавчому музею (Руссу А.В.) на безоплатну передачу музейного фонду:</w:t>
      </w:r>
    </w:p>
    <w:p>
      <w:pPr>
        <w:pStyle w:val="Style17"/>
        <w:ind w:left="0" w:firstLine="708"/>
        <w:rPr/>
      </w:pPr>
      <w:r>
        <w:rPr>
          <w:szCs w:val="28"/>
          <w:lang w:val="uk-UA"/>
        </w:rPr>
        <w:t>1.1. предметів основного фонду у кількості 20 441 (двадцять тисяч чотириста сорок один) музейних предметів;</w:t>
      </w:r>
    </w:p>
    <w:p>
      <w:pPr>
        <w:pStyle w:val="Style17"/>
        <w:ind w:left="0" w:firstLine="708"/>
        <w:rPr/>
      </w:pPr>
      <w:r>
        <w:rPr>
          <w:szCs w:val="28"/>
          <w:lang w:val="uk-UA"/>
        </w:rPr>
        <w:t>1.2. предметів науково-допоміжного фонду у кількості 5441одиниць (п’ять тисяч чотириста сорок один) музейних предметів.</w:t>
      </w:r>
    </w:p>
    <w:p>
      <w:pPr>
        <w:pStyle w:val="Style17"/>
        <w:ind w:left="0" w:firstLine="708"/>
        <w:rPr/>
      </w:pPr>
      <w:r>
        <w:rPr>
          <w:szCs w:val="28"/>
          <w:lang w:val="uk-UA"/>
        </w:rPr>
        <w:t>3. Могилів-Подільському краєзнавчому музею (Руссу А.В.) передати, а комунальному закладу Могилів-Подільської міської ради «Історико - краєзнавчий музей Поділля» (Вікторович С.В.) прийняти музейний фонд, відповідно до п. 1 даного рішення.</w:t>
      </w:r>
    </w:p>
    <w:p>
      <w:pPr>
        <w:pStyle w:val="Style17"/>
        <w:ind w:left="0" w:firstLine="708"/>
        <w:rPr/>
      </w:pPr>
      <w:r>
        <w:rPr>
          <w:szCs w:val="28"/>
          <w:lang w:val="uk-UA"/>
        </w:rPr>
        <w:t xml:space="preserve">4. Створити та затвердити склад комісії для передачі основного музейного фонду згідно з додатком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даного рішення покласти на в.о. заступника міського голови з питань діяльності виконавчих органів, начальника відділу інформаційної діяльності та комунікацій з громадськістю міської ради  Щербакову І. Л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П. Бровк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ішення виконавч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27.08.2020 року № 21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коміс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ередачі основного фонду та науково-допоміж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 Могилів-Подільського краєзнавчого музею в комунальний заклад Могилів-Подільської міської ради «Історико-краєзнавчий музей Поділл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56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асюк Таміла Володимирівна</w:t>
            </w:r>
          </w:p>
        </w:tc>
        <w:tc>
          <w:tcPr>
            <w:tcW w:w="45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берігач фондів Могилі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ільського краєзнавчого музею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ур Тетяна Вікторівна </w:t>
            </w:r>
          </w:p>
        </w:tc>
        <w:tc>
          <w:tcPr>
            <w:tcW w:w="45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ухгалтер-касир централізован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ії управління мистец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ітики і ресурсів Могилів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ільської міської ради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енко Олена Петрівна</w:t>
            </w:r>
          </w:p>
        </w:tc>
        <w:tc>
          <w:tcPr>
            <w:tcW w:w="45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ібліотекар Могилів-Поділь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публічної бібліотеки № 1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енко Яна Олегівна</w:t>
            </w:r>
          </w:p>
        </w:tc>
        <w:tc>
          <w:tcPr>
            <w:tcW w:w="45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кладач історії Могилів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ільського медичного коледжу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рида Людмила Іванівна</w:t>
            </w:r>
          </w:p>
        </w:tc>
        <w:tc>
          <w:tcPr>
            <w:tcW w:w="45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ловний бухгалтер відділ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и і туризму Могилів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ільської міської ради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тущак Лариса Анатоліївна </w:t>
            </w:r>
          </w:p>
        </w:tc>
        <w:tc>
          <w:tcPr>
            <w:tcW w:w="45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відувач Могилів-Подільської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бібліотеки №2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жанів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жела Миколаївна </w:t>
            </w:r>
          </w:p>
        </w:tc>
        <w:tc>
          <w:tcPr>
            <w:tcW w:w="45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відувач Могилів-Поділь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публічної бібліотеки № 1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инська Оксана Василівна </w:t>
            </w:r>
          </w:p>
        </w:tc>
        <w:tc>
          <w:tcPr>
            <w:tcW w:w="45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иректор Могилів-Подільсь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ського центру народн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ості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еруючий справами виконкому                                               Р. Горбатюк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6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09:00Z</dcterms:created>
  <dc:creator>Galina</dc:creator>
  <dc:description/>
  <dc:language>en-US</dc:language>
  <cp:lastModifiedBy>Admin</cp:lastModifiedBy>
  <cp:lastPrinted>2020-08-25T10:38:00Z</cp:lastPrinted>
  <dcterms:modified xsi:type="dcterms:W3CDTF">2020-11-09T12:09:00Z</dcterms:modified>
  <cp:revision>2</cp:revision>
  <dc:subject/>
  <dc:title/>
</cp:coreProperties>
</file>