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но-кошторисної документації на капітальний ремонт вулично-дорожньої мережі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0, в зв’язку із незадовільним станом тротуарного покриття та покриття доріг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Управлінню житлово-комунального господарства міської ради (Бохонець В.П)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дати дозвіл на виготовлення проектно-кошторисної документації на капітальний ремонт тротуарного покриття по вулиці Стависька (від буд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4 до буд. № 56) у м. Могилеві-Подільському Вінницької обла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Надати дозвіл на виготовлення проектно-кошторисної документації на реконструкцію вулично-дорожньої мережі на Соборній Площі (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а до буд. № 4) у Могилеві-Подільському Вінницької обла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ключити договір на виготовле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4. Здійснити фінансування наданих послуг згідно договору та актів наданих послуг в порядку передбачених чинним законодавством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620" w:right="74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30:00Z</dcterms:created>
  <dc:creator>JKG</dc:creator>
  <dc:description/>
  <cp:keywords/>
  <dc:language>en-US</dc:language>
  <cp:lastModifiedBy>Admin</cp:lastModifiedBy>
  <cp:lastPrinted>2020-01-24T10:40:00Z</cp:lastPrinted>
  <dcterms:modified xsi:type="dcterms:W3CDTF">2020-04-23T07:54:00Z</dcterms:modified>
  <cp:revision>7</cp:revision>
  <dc:subject/>
  <dc:title>ПРОЕКТ РІШЕННЯ</dc:title>
</cp:coreProperties>
</file>