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14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831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6.55pt" to="484.25pt,6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РІШЕННЯ№2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7.08.2020р.                                                           м. Могилів-Подільськ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ідготовку закладів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нового 2020 – 2021 навчального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2 Закону України «Про місцеве самоврядування в Україні», ст. 59 Закону України «Про повну загальну середню освіту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38 Закону України «Про дошкільну освіту», ст. 27 Закону України «Про позашкільну освіту», на підставі перевірки закладів освіти на предмет готовності до нового навчального року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начальника управління освіти міської ради Коновалова В.Ф. про підготовку закладів освіти до нового 2020 -2021 навчального року взяти до відом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іння освіти міської ради Коновалову В.Ф.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утримання та розвиток матеріально - технічної бази закладів освіти згідно вимог державних будівельних норм та санітарно – гігієнічних норм і правил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вимог щодо утримання шкільних їдалень та кухонь, вимог протипожежної безпеки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1276" w:hanging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безпечити виконання протиепідеміологічних заході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7:00Z</dcterms:created>
  <dc:creator>Admin</dc:creator>
  <dc:description/>
  <dc:language>en-US</dc:language>
  <cp:lastModifiedBy>Admin</cp:lastModifiedBy>
  <cp:lastPrinted>2020-09-22T15:46:00Z</cp:lastPrinted>
  <dcterms:modified xsi:type="dcterms:W3CDTF">2020-11-09T12:07:00Z</dcterms:modified>
  <cp:revision>2</cp:revision>
  <dc:subject/>
  <dc:title/>
</cp:coreProperties>
</file>