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2740" cy="5143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eastAsia="ru-RU"/>
        </w:rPr>
        <w:t>РІШЕННЯ№2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ід 27.08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іш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конавчого комітету міської ради від 26.08.2010 року №25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еруючись ст.47 Конституції України, Сімейним кодексом України, Законом України «Про охорону дитинства», Законом України «Про основи соціального захисту громадян і безпритульних дітей», Законом України «Про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забезпечення організаційно-правових умов соціального захисту дітей-сиріт та дітей позбавлених батьківського піклування», ст. 30 Закону України «Про місцеве самоврядування в Україні», ст.ст. 9, 15, 18, 31, 34, 38, 39, 46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ішенням виконавчого комітету міської ради від 26.08.2010 року №255, «Про постановку дітей сиріт в чергу соціальне житло», розглянувши матеріали, представлені житловою комісією міськвиконкому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Внести зміни до рішення виконавчого комітету міської ради від 26.08.2010 року №255, а саме, доповнити пунктом 3.1. наступного зміст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«3.1. Включити у чергу соціальне житло та пільговий список квартирного обліку дітей - сиріт та дітей, позбавлених батьківського піклування, після досягнення ними 16-ти річного віку»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Головному спеціалісту з житлових питань управління житлово-комунального господарства міської ради Кушніру П.П. здійснити заходи, передбачені чинним законодавством, згідно даного рішен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даного рішення покласти на керуючого справами виконкому Горбатюка Р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560" w:right="70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06:00Z</dcterms:created>
  <dc:creator>ЖКГ</dc:creator>
  <dc:description/>
  <dc:language>en-US</dc:language>
  <cp:lastModifiedBy>Admin</cp:lastModifiedBy>
  <cp:lastPrinted>2020-09-24T07:35:00Z</cp:lastPrinted>
  <dcterms:modified xsi:type="dcterms:W3CDTF">2020-11-09T12:06:00Z</dcterms:modified>
  <cp:revision>2</cp:revision>
  <dc:subject/>
  <dc:title/>
</cp:coreProperties>
</file>