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в облікову справу квартирного облі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у громадянина Піруса О.В. від 23.07.2020р. №12-06/627-з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облікову справу квартирного облі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. Включити до складу сім’ї гр. Піруса Олександра Васильовича його маті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. Пірус Ганну Миколаївну, ____ року народження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6:00Z</dcterms:created>
  <dc:creator>ЖКГ</dc:creator>
  <dc:description/>
  <dc:language>en-US</dc:language>
  <cp:lastModifiedBy>Admin</cp:lastModifiedBy>
  <cp:lastPrinted>2020-08-21T10:48:00Z</cp:lastPrinted>
  <dcterms:modified xsi:type="dcterms:W3CDTF">2020-11-09T12:06:00Z</dcterms:modified>
  <cp:revision>2</cp:revision>
  <dc:subject/>
  <dc:title/>
</cp:coreProperties>
</file>