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32740" cy="5143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  <w:lang w:eastAsia="ru-RU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  <w:lang w:eastAsia="ru-RU"/>
        </w:rPr>
        <w:br/>
        <w:t xml:space="preserve">    </w:t>
      </w:r>
      <w:r>
        <w:rPr>
          <w:rFonts w:cs="Times New Roman" w:ascii="Times New Roman" w:hAnsi="Times New Roman"/>
          <w:smallCaps/>
          <w:sz w:val="28"/>
          <w:szCs w:val="28"/>
          <w:lang w:eastAsia="ru-RU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mallCaps/>
          <w:sz w:val="28"/>
          <w:szCs w:val="28"/>
          <w:lang w:eastAsia="ru-RU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940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pt,11.55pt" to="510.7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  <w:lang w:eastAsia="ru-RU"/>
        </w:rPr>
        <w:t xml:space="preserve"> 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  <w:lang w:eastAsia="ru-RU"/>
        </w:rPr>
        <w:t>РІШЕННЯ№20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ід 27.08.2020р.                                                           м. Могилів-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остановку та зняття громадян з квартирного облі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еруючись ст. 30 Закону України «Про місцеве самоврядування в Україні», ст.ст. 9, 15, 18, 31, 34, 38, 39 Житлового кодексу України, Правилами обліку громадян, які потребують поліпшення житлових умов і надання їм жилих приміщень в УРСР, затверджених постановою Ради Міністрів УРСР, Укрпрофради від 11.12.1984р., розглянувши матеріали, представлені житловою комісією міськвиконкому та заяви громадян,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ком міської ради ВИРІШИ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Включити у першочерговий список квартирного облік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р. Хатюшину Наталю Миколаївну, _____ року народження, склад сім’ї 3 чоловіка. Тимчасово не працює. Підставою для взяття на облік є відсутність житла. Одинока матір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р. Гардецького Олексія Володимировича, ____ року народження, склад сім’ї 3 чоловіка. Тимчасово не працює. Підставою для взяття на облік є </w:t>
      </w: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</w:rPr>
        <w:t>забезпечення жилою площею нижче за визначений рівень</w:t>
      </w:r>
      <w:r>
        <w:rPr>
          <w:rFonts w:cs="Times New Roman" w:ascii="Times New Roman" w:hAnsi="Times New Roman"/>
          <w:sz w:val="28"/>
          <w:szCs w:val="28"/>
        </w:rPr>
        <w:t xml:space="preserve">. Учасник бойових дій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Включити у чергу соціальне житло та пільговий список квартирного обліку дітей - сиріт та дітей, позбавлених батьківського піклування, а сам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. Захар’яш Лідію Олександрівну, _____ року народження, склад сім’ї 1 чоловік. Підставою для взяття на облік є відсутність житла та проживання в прийомній сім’ї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Зняти з квартирного обліку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р. Пилявську Олену Василівну, ____ року народження, та виключити її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з облікової справи квартирного обліку. Підставою зняття є її заява.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Головному спеціалісту з житлових питань управління житлово-комунального господарства міської ради Кушніру П.П. здійснити заходи, передбачені чинним законодавством, згідно даного рішен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виконанням даного рішення покласти на керуючого справами виконкому Горбатюка Р.В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       П. Бров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60" w:right="566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2:05:00Z</dcterms:created>
  <dc:creator>ЖКГ</dc:creator>
  <dc:description/>
  <dc:language>en-US</dc:language>
  <cp:lastModifiedBy>Admin</cp:lastModifiedBy>
  <cp:lastPrinted>2020-10-08T09:03:00Z</cp:lastPrinted>
  <dcterms:modified xsi:type="dcterms:W3CDTF">2020-11-09T12:05:00Z</dcterms:modified>
  <cp:revision>2</cp:revision>
  <dc:subject/>
  <dc:title/>
</cp:coreProperties>
</file>