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а свідоцтва про право власності на житло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«Про місцеве самоврядування в Україні» ст.ст. 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у гр. __________________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вартиру № __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Ставиській, __ в м. Могилеві-Подільському, 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ане на підставі розпорядження бюро по приватизації державного,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лового фонду виконкому Могилів-Подільської міської ради народних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депутатів від _____ р. №____  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  <w:bookmarkStart w:id="2" w:name="_GoBack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4:00Z</dcterms:created>
  <dc:creator>ЖКГ</dc:creator>
  <dc:description/>
  <dc:language>en-US</dc:language>
  <cp:lastModifiedBy>Admin</cp:lastModifiedBy>
  <cp:lastPrinted>2020-09-23T16:13:00Z</cp:lastPrinted>
  <dcterms:modified xsi:type="dcterms:W3CDTF">2020-11-09T12:04:00Z</dcterms:modified>
  <cp:revision>2</cp:revision>
  <dc:subject/>
  <dc:title/>
</cp:coreProperties>
</file>