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pacing w:val="80"/>
          <w:lang w:val="uk-UA"/>
        </w:rPr>
      </w:pPr>
      <w:r>
        <w:rPr>
          <w:bCs/>
          <w:color w:val="000000"/>
          <w:spacing w:val="8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</w:t>
      </w:r>
      <w:r>
        <w:rPr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198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Від 27.08.2020р.                                                           м. Могилів-Подільський</w:t>
      </w:r>
    </w:p>
    <w:p>
      <w:pPr>
        <w:pStyle w:val="Normal"/>
        <w:jc w:val="center"/>
        <w:rPr>
          <w:bCs/>
          <w:color w:val="000000"/>
          <w:spacing w:val="80"/>
          <w:sz w:val="28"/>
          <w:szCs w:val="28"/>
          <w:lang w:val="uk-UA"/>
        </w:rPr>
      </w:pPr>
      <w:r>
        <w:rPr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80"/>
          <w:lang w:val="uk-UA"/>
        </w:rPr>
      </w:pPr>
      <w:r>
        <w:rPr>
          <w:b/>
          <w:bCs/>
          <w:color w:val="000000"/>
          <w:spacing w:val="80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готовку підприємств житлово-комунального господарства,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ивно-енергетичного комплексу та об’єктів соціальної сфери міста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роботи в умовах осінньо-зимового періоду 2020-2021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30 Закону України «Про місцеве самоврядування в Україні», розпорядженням голови облдержадміністрації Скальського В.В.  від 04 червня 2020р. № 356 «Про підготовку підприємств житлово-комунального господарства, паливно-енергетичного комплексу та об’єктів соціальної сфери до роботи в умовах осінньо-зимового періоду 2020-2021 років», розпорядженням міського голови від 16 червня 2020р. №92-р «Про підготовку підприємств житлово-комунального господарства, паливно-енергетичного комплексу та об’єктів соціальної сфери міста до роботи в умовах осінньо-зимового періоду 2020-2021 років», заслухавши інформацію начальника управління житлово-комунального господарства міської ради Бохонця В.П.,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 Інформацію начальника управління житлово-комунального господарства міської ради Бохонця В.П. взяти до відома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2. Керівникам підприємств житлово-комунального господарства, бюджетних установ міста завершити виконання заходів в повному обсязі, згідно встановлених термінів плану заходів з комплексної підготовки підприємств житлово-комунального господарства, паливно-енергетичного комплексу та об’єктів соціальної сфери міста в умовах осінньо-зимового періоду 2020-2021 років і забезпечити особистий контроль за реалізацією найбільш важливих робіт на підвідомчих об’єктах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у увагу при цьому приділити питанням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1. Підготовки котелень, автономних джерел опалення, які будуть забезпечувати теплом житлові будинки, заклади освіти, культури та медицин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До 1 жовтня 2020 року провести пробний запуск об’єктів теплопостачання з подальшим оформленням актів готовності теплового господарства  та житлових будинків до роботи  в опалювальний період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Реалізації заходів з енергозбереже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абезпеченню аварійним запасом запасних частин, матеріалів, інструментом, засобами захисту та теплим спецодягом аварійно-рятувальні бригади до роботи в умовах понижених температур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Вжиттю заходів щодо погашення усіма категоріями споживачів заборгованості за спожиті житлово-комунальні послуг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Забезпеченню відповідних служб матеріалами та технічними засобами для боротьби з сніговими заметами та ожеледице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покласти на 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   П. Бровко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9:00Z</dcterms:created>
  <dc:creator>JKG</dc:creator>
  <dc:description/>
  <cp:keywords/>
  <dc:language>en-US</dc:language>
  <cp:lastModifiedBy>Admin</cp:lastModifiedBy>
  <cp:lastPrinted>2018-08-20T14:36:00Z</cp:lastPrinted>
  <dcterms:modified xsi:type="dcterms:W3CDTF">2020-11-06T07:17:00Z</dcterms:modified>
  <cp:revision>93</cp:revision>
  <dc:subject/>
  <dc:title>                                                   ПРОЕКТ РІШЕННЯ</dc:title>
</cp:coreProperties>
</file>