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outlineLvl w:val="0"/>
        <w:rPr>
          <w:smallCaps/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9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18</w:t>
      </w:r>
      <w:r>
        <w:rPr>
          <w:bCs/>
        </w:rPr>
        <w:t>.0</w:t>
      </w:r>
      <w:r>
        <w:rPr>
          <w:bCs/>
          <w:lang w:val="uk-UA"/>
        </w:rPr>
        <w:t>8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spacing w:lineRule="auto" w:line="36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 міста Могилева-Подільського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ст. 78 Бюджетного кодексу України, рішенням 44 сесії міської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кошторису управління мистецької політики і ресурсів міської ради:</w:t>
      </w:r>
    </w:p>
    <w:p>
      <w:pPr>
        <w:pStyle w:val="Normal"/>
        <w:rPr/>
      </w:pPr>
      <w:r>
        <w:rPr>
          <w:lang w:val="uk-UA"/>
        </w:rPr>
        <w:t xml:space="preserve">Зменшити КПКВ 1014030 КЕКВ 2210 на суму 3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40 на суму 5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50 на суму 3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1 на суму 5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2 на суму 8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3 на суму 25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ПКВ 1011100 КЕКВ 2210 на суму 7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40 на суму 25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50 на суму 5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1 на суму 25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2 на суму 19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3 на суму 4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КВ 2275 на суму 765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ПКВ 1014081 КЕКВ 2250 на суму 2010 грн.</w:t>
      </w:r>
    </w:p>
    <w:p>
      <w:pPr>
        <w:pStyle w:val="Normal"/>
        <w:rPr/>
      </w:pPr>
      <w:r>
        <w:rPr>
          <w:lang w:val="uk-UA"/>
        </w:rPr>
        <w:t>Збільшити КПКВ 1014082 КЕКВ 2282 на суму 6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відділу культури і туризм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1014081 КЕКВ 2240 на суму 7475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П. Бровко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2:00Z</dcterms:created>
  <dc:creator>Пользователь Windows</dc:creator>
  <dc:description/>
  <dc:language>en-US</dc:language>
  <cp:lastModifiedBy>Admin</cp:lastModifiedBy>
  <cp:lastPrinted>2020-08-18T10:30:00Z</cp:lastPrinted>
  <dcterms:modified xsi:type="dcterms:W3CDTF">2020-11-09T12:22:00Z</dcterms:modified>
  <cp:revision>2</cp:revision>
  <dc:subject/>
  <dc:title/>
</cp:coreProperties>
</file>