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>
          <w:smallCaps/>
          <w:lang w:val="uk-UA"/>
        </w:rPr>
      </w:pPr>
      <w:r>
        <w:rPr>
          <w:smallCap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outlineLvl w:val="0"/>
        <w:rPr>
          <w:smallCaps/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4645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9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13</w:t>
      </w:r>
      <w:r>
        <w:rPr>
          <w:bCs/>
        </w:rPr>
        <w:t>.0</w:t>
      </w:r>
      <w:r>
        <w:rPr>
          <w:bCs/>
          <w:lang w:val="uk-UA"/>
        </w:rPr>
        <w:t>8</w:t>
      </w:r>
      <w:r>
        <w:rPr>
          <w:bCs/>
        </w:rPr>
        <w:t>.2020р.                                                           м. Могилів-Подільський</w:t>
      </w:r>
    </w:p>
    <w:p>
      <w:pPr>
        <w:pStyle w:val="Style17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бюджету міста Могилева-Подільського </w:t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на 2020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Керуючись ст.ст.26, 28 Закону України „Про місцеве самоврядування </w:t>
      </w:r>
    </w:p>
    <w:p>
      <w:pPr>
        <w:pStyle w:val="Normal"/>
        <w:rPr/>
      </w:pPr>
      <w:r>
        <w:rPr>
          <w:lang w:val="uk-UA"/>
        </w:rPr>
        <w:t>в Україні”, ст.78 Бюджетного кодексу України, рішенням 44 сесії міської  ради 7 скликання від 17.12.2019р. №1004, Законом України «Про Державний бюджет України на 2020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rPr>
          <w:lang w:val="uk-UA"/>
        </w:rPr>
      </w:pPr>
      <w:r>
        <w:rPr>
          <w:lang w:val="uk-UA"/>
        </w:rPr>
        <w:t>Внести зміни до кошторису управління житлово-комунального  господарства міської ради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1216014 КЕКВ 2240 на суму 140000 грн,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1216030 КЕКВ 2273 на суму 26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ПКВ 1216030 КЕКВ 2240 на суму 40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  Внести зміни до кошторису управління освіти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0611010 КЕКВ 2271  на суму 50000 грн,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1020 КЕКВ 2271  на суму 5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ПКВ 0611010 КЕКВ 2220  на суму 40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КПКВ 0611020 КЕКВ 2220  на суму 60000 грн.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3.</w:t>
      </w:r>
      <w:r>
        <w:rPr/>
        <w:t xml:space="preserve"> </w:t>
      </w:r>
      <w:r>
        <w:rPr>
          <w:lang w:val="uk-UA"/>
        </w:rPr>
        <w:t xml:space="preserve">  Внести зміни до кошторису управління мистецької політики і ресурсів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1014082 КЕКВ 2282 на суму 1771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  Внести зміни до кошторису відділу культури та туризму міської ради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більшити КПКВ 1014040 КЕКВ 2240 на суму 496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   Внести зміни до кошторису виконавчого комітету міської ради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більшити КПКВ 0210180 КЕКВ 2281 на суму 75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6.   Внести зміни до кошторису КП «Престелерадіоцентр Краяни»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більшити КПКВ 0218410 КЕКВ 2610 на суму 12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7.   Внести зміни до кошторису КП «Муніципальна варта» Могилів –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Подільської міської ради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більшити КПКВ 0218210 КЕКВ 2610 на суму 30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  Внести зміни до кошторису фінансово-економічного управління міської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ради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меншити КПКВ 3718700 КЕКВ 9000 на суму 30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9. 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3:00Z</dcterms:created>
  <dc:creator>Пользователь Windows</dc:creator>
  <dc:description/>
  <dc:language>en-US</dc:language>
  <cp:lastModifiedBy>Admin</cp:lastModifiedBy>
  <cp:lastPrinted>2020-08-13T11:23:00Z</cp:lastPrinted>
  <dcterms:modified xsi:type="dcterms:W3CDTF">2020-11-09T12:23:00Z</dcterms:modified>
  <cp:revision>2</cp:revision>
  <dc:subject/>
  <dc:title/>
</cp:coreProperties>
</file>