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9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7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від 29.07.2020р. №33 -20,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ind w:left="426" w:hanging="426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1992"/>
        <w:gridCol w:w="711"/>
        <w:gridCol w:w="714"/>
        <w:gridCol w:w="694"/>
        <w:gridCol w:w="709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ардецькій Інні Василівн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. Пчілк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Кушнір Надії Григорівн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Гандурській  Нелії  Петрівні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ьню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Здановській Надії Іванівн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в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Валентині Юхимівн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ьню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Гжибовській  Ніні Василівн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иївська 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Білоус Катерині Василівн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/1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426" w:hanging="426"/>
        <w:rPr>
          <w:color w:val="000000"/>
          <w:lang w:val="uk-UA"/>
        </w:rPr>
      </w:pPr>
      <w:r>
        <w:rPr>
          <w:color w:val="000000"/>
          <w:lang w:val="uk-UA"/>
        </w:rPr>
        <w:t>Громадянам за вище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2"/>
        </w:numPr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color w:val="000000"/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MS Mincho;ＭＳ 明朝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8:00Z</dcterms:created>
  <dc:creator>Vladimir Mostovik</dc:creator>
  <dc:description/>
  <cp:keywords/>
  <dc:language>en-US</dc:language>
  <cp:lastModifiedBy>Admin</cp:lastModifiedBy>
  <cp:lastPrinted>2020-08-06T10:03:00Z</cp:lastPrinted>
  <dcterms:modified xsi:type="dcterms:W3CDTF">2020-08-11T13:19:00Z</dcterms:modified>
  <cp:revision>119</cp:revision>
  <dc:subject/>
  <dc:title/>
</cp:coreProperties>
</file>