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1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8.01.2020р. №27 -18 (копія протоколу додається), -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наступних громадян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070"/>
        <w:gridCol w:w="1850"/>
        <w:gridCol w:w="711"/>
        <w:gridCol w:w="675"/>
        <w:gridCol w:w="555"/>
        <w:gridCol w:w="508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ind w:left="-108" w:right="72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овдь Галині Іванівні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осп.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5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</w:t>
            </w:r>
          </w:p>
        </w:tc>
      </w:tr>
      <w:tr>
        <w:trPr>
          <w:trHeight w:val="464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ind w:left="-108" w:right="72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Снісарчуку 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Михайлу Михайлович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стров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ind w:left="-108" w:right="72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Кравчук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lang w:val="uk-UA"/>
              </w:rPr>
              <w:t>Клавдії Петрівні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ind w:left="-108" w:right="72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Андреєву 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Євгенію Юрійович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в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ind w:left="-108" w:right="72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Райфураку 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Миколі Анатолійович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представника виконавця послуг з централізованого теплопостачання 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            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62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8:00Z</dcterms:created>
  <dc:creator>Vladimir Mostovik</dc:creator>
  <dc:description/>
  <cp:keywords/>
  <dc:language>en-US</dc:language>
  <cp:lastModifiedBy>Admin</cp:lastModifiedBy>
  <cp:lastPrinted>2020-02-06T12:45:00Z</cp:lastPrinted>
  <dcterms:modified xsi:type="dcterms:W3CDTF">2020-04-23T07:52:00Z</dcterms:modified>
  <cp:revision>78</cp:revision>
  <dc:subject/>
  <dc:title/>
</cp:coreProperties>
</file>