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07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міну виду чергов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47 Конституції України, Сімейним кодексом України, Законом України «Про охорону дитинства», Законом України «Про основи соціального захисту громадян і безпритульних дітей», Законом України «Про забезпечення організаційно-правових умов соціального захисту дітей-сиріт та дітей позбавлених батьківського піклування», ст. 30 Закону України „Про місцеве самоврядування в Україні”, ст.ст. 9, 15, 18, 31, 34, 38, 39, 46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ішеннями виконавчого комітету міської рад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ід 26.08.2010 року №255, «Про постановку дітей сиріт в чергу соціальне житло», розглянувши матеріали представлені житловою комісією міськвиконкому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ключити у позачерговий список квартирного обліку дітей - сиріт 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ітей, позбавлених батьківського піклування, і осіб з їх числа, а са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__, ____________ року народженн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ому спеціалісту з житлових питань управління житлово –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П. Бровк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6:00Z</dcterms:created>
  <dc:creator>ЖКГ</dc:creator>
  <dc:description/>
  <dc:language>en-US</dc:language>
  <cp:lastModifiedBy>Admin</cp:lastModifiedBy>
  <cp:lastPrinted>2020-08-05T11:49:00Z</cp:lastPrinted>
  <dcterms:modified xsi:type="dcterms:W3CDTF">2020-08-12T10:46:00Z</dcterms:modified>
  <cp:revision>2</cp:revision>
  <dc:subject/>
  <dc:title/>
</cp:coreProperties>
</file>