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няття громадян з квартирного облі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„Про місцеве самоврядування в Україні”, ст.ст. 9 , 31, 34, 38, 40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ід 11.12.1984р., розглянувши матеріали, представлені житловою комісією міськвиконкому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лючити із списків квартирного облік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р. Лаврика Миколу Васильовича, підстава укладання договору купівлі -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дажу квартири від __________ року №_____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р. Повишева Сергія Васильовича, підстава укладання договору купівлі -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дажу квартири від _________  року №______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6:00Z</dcterms:created>
  <dc:creator>ЖКГ</dc:creator>
  <dc:description/>
  <dc:language>en-US</dc:language>
  <cp:lastModifiedBy>Admin</cp:lastModifiedBy>
  <cp:lastPrinted>2020-08-05T11:25:00Z</cp:lastPrinted>
  <dcterms:modified xsi:type="dcterms:W3CDTF">2020-08-12T10:46:00Z</dcterms:modified>
  <cp:revision>2</cp:revision>
  <dc:subject/>
  <dc:title/>
</cp:coreProperties>
</file>