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915" cy="5073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8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07.2020р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59 Закону України «Про місцеве самоврядування в Україні», Законом України «Про регулювання містобудівної діяльності», розглянувши заяви гр.гр. Яблонського О.В., Данилюка Г.П., Ясінського А.В., Барбелюк Л.М., Бурей О.А., Івашкевіч В.А., Кисельової Л.І., Плішка О.М., -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Надати вихідні дані: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09" w:leader="none"/>
        </w:tabs>
        <w:ind w:left="567" w:hanging="283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гр. Яблонському Олександру Володимировичу та Данилюку Григорію  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етровичу на проектування реконструкції виробничої будівлі по 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роспекту Незалежності, 128, літ. «А» в місті Могилеві-Подільському 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інницької області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09" w:leader="none"/>
        </w:tabs>
        <w:ind w:left="567" w:hanging="283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гр. Ясінському Анатолію Володимировичу на проектування   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еконструкції квартири №14 під торгово-офісне приміщення за адресою: 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ул. Гоголя, 7, місто Могилів-Подільський, Вінницька область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09" w:leader="none"/>
        </w:tabs>
        <w:ind w:left="567" w:hanging="283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р.гр. Барбелюк Людмилі Миколаївні, Бурей Ользі Антонівні 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та Івашкевіч Валентині Антонівні на проектування реконструкції  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частини житлового будинку під торгово-офісне приміщення за адресою:   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ул. Столярна, 3, місто Могилів-Подільський, Вінницька область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09" w:leader="none"/>
        </w:tabs>
        <w:ind w:left="567" w:hanging="283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гр. Кисельовій Ларисі Іванівні на проектування реконструкції квартири  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jc w:val="left"/>
        <w:rPr>
          <w:szCs w:val="28"/>
        </w:rPr>
      </w:pPr>
      <w:r>
        <w:rPr>
          <w:szCs w:val="28"/>
        </w:rPr>
        <w:t xml:space="preserve">   №</w:t>
      </w:r>
      <w:r>
        <w:rPr>
          <w:szCs w:val="28"/>
        </w:rPr>
        <w:t xml:space="preserve">17 під торгово-офісне приміщення за адресою: вул. Стависька, 73, 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істо Могилів-Подільський, Вінницька область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09" w:leader="none"/>
        </w:tabs>
        <w:ind w:left="567" w:hanging="283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гр. Плішку Олександру Миколайовичу на проектування нового   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будівництва торгово-офісної будівлі за адресою: вул. Стависька, 63л,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місто Могилів-Подільський Вінницька область.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b/>
          <w:szCs w:val="28"/>
        </w:rPr>
        <w:t>2. Зобов’язати замовників:</w:t>
      </w:r>
    </w:p>
    <w:p>
      <w:pPr>
        <w:pStyle w:val="TextBody"/>
        <w:tabs>
          <w:tab w:val="clear" w:pos="708"/>
          <w:tab w:val="left" w:pos="284" w:leader="none"/>
        </w:tabs>
        <w:ind w:firstLine="284"/>
        <w:jc w:val="left"/>
        <w:rPr/>
      </w:pPr>
      <w:r>
        <w:rPr>
          <w:b/>
          <w:szCs w:val="28"/>
        </w:rPr>
        <w:t xml:space="preserve">2.1. </w:t>
      </w:r>
      <w:r>
        <w:rPr>
          <w:szCs w:val="28"/>
        </w:rPr>
        <w:t>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284"/>
        <w:jc w:val="left"/>
        <w:rPr>
          <w:szCs w:val="28"/>
        </w:rPr>
      </w:pPr>
      <w:r>
        <w:rPr>
          <w:b/>
          <w:szCs w:val="28"/>
          <w:lang w:val="ru-RU"/>
        </w:rPr>
        <w:t>2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.</w:t>
      </w:r>
      <w:r>
        <w:rPr>
          <w:szCs w:val="28"/>
        </w:rPr>
        <w:t xml:space="preserve">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284"/>
        <w:jc w:val="left"/>
        <w:rPr>
          <w:szCs w:val="28"/>
        </w:rPr>
      </w:pPr>
      <w:r>
        <w:rPr>
          <w:b/>
          <w:szCs w:val="28"/>
        </w:rPr>
        <w:t>2.3.</w:t>
      </w:r>
      <w:r>
        <w:rPr>
          <w:szCs w:val="28"/>
        </w:rPr>
        <w:t xml:space="preserve">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284"/>
        <w:jc w:val="left"/>
        <w:rPr/>
      </w:pPr>
      <w:r>
        <w:rPr>
          <w:b/>
          <w:szCs w:val="28"/>
        </w:rPr>
        <w:t>2.4.</w:t>
      </w:r>
      <w:r>
        <w:rPr>
          <w:szCs w:val="28"/>
        </w:rPr>
        <w:t xml:space="preserve"> Укласти договір про залучення коштів пайової участі у розвитку інфраструктури м. Могилева-Подільського в </w:t>
      </w:r>
      <w:r>
        <w:rPr/>
        <w:t>фінансово-економічному управлінні міської ради</w:t>
      </w:r>
      <w:r>
        <w:rPr>
          <w:szCs w:val="28"/>
        </w:rPr>
        <w:t>.</w:t>
      </w:r>
    </w:p>
    <w:p>
      <w:pPr>
        <w:pStyle w:val="TextBody"/>
        <w:ind w:firstLine="284"/>
        <w:jc w:val="left"/>
        <w:rPr/>
      </w:pPr>
      <w:r>
        <w:rPr>
          <w:b/>
          <w:szCs w:val="28"/>
        </w:rPr>
        <w:t>2.5.</w:t>
      </w:r>
      <w:r>
        <w:rPr>
          <w:szCs w:val="28"/>
        </w:rPr>
        <w:t xml:space="preserve">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TextBody"/>
        <w:jc w:val="left"/>
        <w:rPr>
          <w:szCs w:val="28"/>
        </w:rPr>
      </w:pPr>
      <w:r>
        <w:rPr/>
        <w:t xml:space="preserve">     </w:t>
      </w:r>
      <w:r>
        <w:rPr>
          <w:b/>
        </w:rPr>
        <w:t>3.</w:t>
      </w:r>
      <w:r>
        <w:rPr/>
        <w:t xml:space="preserve"> Контр</w:t>
      </w:r>
      <w:r>
        <w:rPr>
          <w:szCs w:val="28"/>
        </w:rPr>
        <w:t>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ий голова</w:t>
        <w:tab/>
        <w:t xml:space="preserve"> П. Бровк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87" w:hanging="124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6:00Z</dcterms:created>
  <dc:creator>Admin</dc:creator>
  <dc:description/>
  <dc:language>en-US</dc:language>
  <cp:lastModifiedBy>Admin</cp:lastModifiedBy>
  <cp:lastPrinted>2020-08-06T11:06:00Z</cp:lastPrinted>
  <dcterms:modified xsi:type="dcterms:W3CDTF">2020-08-12T10:46:00Z</dcterms:modified>
  <cp:revision>2</cp:revision>
  <dc:subject/>
  <dc:title>ПРОЕКТ</dc:title>
</cp:coreProperties>
</file>