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8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07.2020р.      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 року № 283 «Про порядок розміщення об’єктів зовнішньої реклами в м. Могилеві-Подільському», постановою Кабінету Міністрів Україн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29.12.2003 року №2067 «Про затвердження Типових правил розміщення зовнішньої реклами», розглянувши звернення ФОП Войткова Ю.Ю.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Надати дозвіл ФОП Войткову Юрію Юрійовичу на розміщення зовнішньої реклами (рекламний щит) по вулиці Полтавській (біля будинку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19) в місті Могилеві-Подільському, терміном на 5 рокі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Об’єкти зовнішньої реклами розташувати згідно з Правилами, затвердженими рішенням 11 сесії міської ради 6 скликання від 04.10.2011р.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/>
        <w:t>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5:00Z</dcterms:created>
  <dc:creator>Юридичний відділ</dc:creator>
  <dc:description/>
  <dc:language>en-US</dc:language>
  <cp:lastModifiedBy>Admin</cp:lastModifiedBy>
  <cp:lastPrinted>2020-08-06T09:53:00Z</cp:lastPrinted>
  <dcterms:modified xsi:type="dcterms:W3CDTF">2020-08-12T10:45:00Z</dcterms:modified>
  <cp:revision>2</cp:revision>
  <dc:subject/>
  <dc:title/>
</cp:coreProperties>
</file>