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left"/>
        <w:rPr>
          <w:b/>
          <w:b/>
          <w:color w:val="333399"/>
          <w:szCs w:val="28"/>
          <w:lang w:val="en-US"/>
        </w:rPr>
      </w:pPr>
      <w:r>
        <w:rPr>
          <w:b/>
          <w:color w:val="333399"/>
          <w:szCs w:val="28"/>
          <w:lang w:val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ів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и гр.гр. Бойчука А.П., Колеснік І.О., -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1.  гр. Бойчуку Анатолію Павловичу на видачу паспорту прив’язки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трьох тимчасових споруд для провадження підприємницької діяльності п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вул. Ставиській, в місті Могилеві-Подільському Вінницької області, згідно схеми виконаній на топографо-геодезичній основі М 1:500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2. гр. Колеснік Ірині Олександрівні на видачу паспорту прив’язки  тимчасової споруди для провадження підприємницької діяльності  п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вул.  Грецькій,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 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в управлінні патрульної поліції у Вінницькій області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3. Гр. Колеснік І.О. звернутися до земельного відділу міської ради для укладання договору особистого строкового сервітуту на земельну ділянку. </w:t>
      </w:r>
    </w:p>
    <w:p>
      <w:pPr>
        <w:pStyle w:val="Normal"/>
        <w:ind w:firstLine="708"/>
        <w:rPr/>
      </w:pPr>
      <w:r>
        <w:rPr>
          <w:lang w:val="uk-UA"/>
        </w:rPr>
        <w:t>4. Контроль за виконанням даного рішення покласти на секретаря міської ради в.о. першого заступника міського голови Гоцуляка М.В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55:00Z</dcterms:created>
  <dc:creator>Admin</dc:creator>
  <dc:description/>
  <cp:keywords/>
  <dc:language>en-US</dc:language>
  <cp:lastModifiedBy>Admin</cp:lastModifiedBy>
  <cp:lastPrinted>2020-08-06T09:38:00Z</cp:lastPrinted>
  <dcterms:modified xsi:type="dcterms:W3CDTF">2020-08-11T13:14:00Z</dcterms:modified>
  <cp:revision>16</cp:revision>
  <dc:subject/>
  <dc:title/>
</cp:coreProperties>
</file>