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0.07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своєння адреси об’єктам нерухомого майн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ч.1. ст. 52, ч.6. ст. 59 Закону України "Про місцеве самоврядування в Україні", постановою Кабінету Міністрів України від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 березня 2019р. №367 "Тимчасовий порядок реалізації експериментального проекту з присвоєння адрес об'єктам будівництва та об'єктам нерухомого майна", розглянувши клопотання секретаря міської ради, в.о. першого заступника міського голови Гоцуляка М.В., заяву гр. Бодян В.І. та листа директора СО «Могилів-Подільські ЕМ» Уварова М.М., -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40" w:before="0" w:after="0"/>
        <w:ind w:left="-142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воїти адресу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ивній будівлі літ.«Д», загальною площею 55,9 кв.м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 знаходиться в м. Могилеві-Подільському Вінницької області по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Шолом Алейхема, 1, балансоутримувач будівлі: фінансово-економічне управління Могилів-Подільської міської ради розміщеній на приватизованій земельній ділянці з кадастровим номером: 0510400000:00:004:1376 – вулиця Шолом Алейхема, нежитлова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івля 1б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житловому приміщенню, загальною площею 39,25 кв.м, що знаходиться в м. Могилеві-Подільському Вінницької області по </w:t>
      </w:r>
    </w:p>
    <w:p>
      <w:pPr>
        <w:pStyle w:val="Normal"/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ул. Ставиській, будинок 28 та належить гр. Бодян Василю Івановичу – вулиця Стависька, будинок 28, нежитлове приміщення 6.</w:t>
      </w:r>
    </w:p>
    <w:p>
      <w:pPr>
        <w:pStyle w:val="Normal"/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житловій будівлі ЗТП №34, загальною площею 21,0 кв.м, що знаходиться в м. Могилеві-Подільському Вінницької області по проспекту Незалежності, на земельній ділянці з кадастровим номером: 0510400000:00:001:0791 – проспект Незалежності, нежитлова </w:t>
      </w:r>
    </w:p>
    <w:p>
      <w:pPr>
        <w:pStyle w:val="Normal"/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будівля 96б.</w:t>
      </w:r>
    </w:p>
    <w:p>
      <w:pPr>
        <w:pStyle w:val="Normal"/>
        <w:spacing w:lineRule="auto" w:line="240" w:before="0" w:after="0"/>
        <w:ind w:left="-142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мовникам звернутися до державного реєстратора для внесення відомостей в державний реєстр речових прав на нерухоме май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9"/>
          <w:tab w:val="left" w:pos="7088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088" w:leader="none"/>
        </w:tabs>
        <w:spacing w:before="0" w:after="20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 xml:space="preserve">    П. Бровко</w:t>
      </w:r>
    </w:p>
    <w:sectPr>
      <w:type w:val="nextPage"/>
      <w:pgSz w:w="11906" w:h="16838"/>
      <w:pgMar w:left="1418" w:right="707" w:gutter="0" w:header="0" w:top="34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Основной текст с отступом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27:00Z</dcterms:created>
  <dc:creator>Венёк</dc:creator>
  <dc:description/>
  <cp:keywords/>
  <dc:language>en-US</dc:language>
  <cp:lastModifiedBy>Admin</cp:lastModifiedBy>
  <cp:lastPrinted>2020-08-06T11:33:00Z</cp:lastPrinted>
  <dcterms:modified xsi:type="dcterms:W3CDTF">2020-08-11T13:14:00Z</dcterms:modified>
  <cp:revision>10</cp:revision>
  <dc:subject/>
  <dc:title>ПРОЕКТ</dc:title>
</cp:coreProperties>
</file>