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  <w:lang w:val="uk-UA"/>
        </w:rPr>
        <w:t>УКРАЇНА</w:t>
      </w:r>
      <w:r>
        <w:rPr>
          <w:rFonts w:eastAsia="Calibri"/>
          <w:b/>
          <w:smallCaps/>
          <w:sz w:val="28"/>
          <w:szCs w:val="28"/>
          <w:lang w:val="uk-UA"/>
        </w:rPr>
        <w:br/>
        <w:t xml:space="preserve">    </w:t>
      </w:r>
      <w:r>
        <w:rPr>
          <w:rFonts w:eastAsia="Calibri"/>
          <w:smallCaps/>
          <w:sz w:val="28"/>
          <w:szCs w:val="28"/>
          <w:lang w:val="uk-UA"/>
        </w:rPr>
        <w:t xml:space="preserve">МОГИЛІВ-ПОДІЛЬСЬКА МІСЬКА РАДА </w:t>
      </w:r>
      <w:r>
        <w:rPr>
          <w:rFonts w:eastAsia="Calibri"/>
          <w:b/>
          <w:smallCaps/>
          <w:sz w:val="28"/>
          <w:szCs w:val="28"/>
          <w:lang w:val="uk-UA"/>
        </w:rPr>
        <w:br/>
      </w:r>
      <w:r>
        <w:rPr>
          <w:rFonts w:eastAsia="Calibri"/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РІШЕННЯ№18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28"/>
          <w:szCs w:val="28"/>
          <w:lang w:val="uk-UA"/>
        </w:rPr>
      </w:pPr>
      <w:r>
        <w:rPr>
          <w:rFonts w:eastAsia="Calibri"/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>Від 30.01.2020р.                                                           м. Могилів-Подільський</w:t>
      </w:r>
    </w:p>
    <w:p>
      <w:pPr>
        <w:pStyle w:val="Normal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надання дозволу на укладання договору суборен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рухомого майна комунальної власності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а Могилева-Подільського по вул. Полтавській, 89/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ст. 29, 60 Закону України «Про місцеве самоврядування в Україні», ст. 22 Закону України «Про оренду державного та комунального майна», рішенням 31 сесії Могилів-Подільської міської ради 6 скликання від 30.04.2013 року №740 «Про затвердження Порядку оренди майна комунальної власності територіальної громади міста Могилева-Подільського», враховуючи клопотання орендаря ФОП Пержар Тетяни Володимирівни,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Надати дозвіл орендарю нежитлової будівлі (літ ”Є” крім приміщення №15, літ ”П”) комунальної власності територіальної громади міста Могилева-Подільського загальною площею 408,5 кв.м за адресою: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Могилів-Подільський, вул. Полтавська, будинок 89/2 -  фізичній особі-підприємцю Пержар Тетяні Володимирівні укласти з Державною реабілітаційною установою «Центр комплексної реабілітації дітей з інвалідністю «Промінь» договір суборенди вказаної нежитлової будівлі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Строк надання будівлі у суборенду не може перевищувати терміну дії Договору оренди №2 від 01.11.2018р. </w:t>
        <w:br/>
        <w:t xml:space="preserve">       Плата за суборенду зазначеного майна не повинна перевищувати   орендної плати, яку орендар ФОП Пержар Т.В. сплачує за майно, що передається в суборенд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Орендарю фізичній особі-підприємцю Пержар Тетяні Володимирівні погодити договір суборенди будівлі по вул. Полтавській, 89/2 у фінансово-економічному управлінні Могилів-Подільської міської ради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</w:t>
        <w:tab/>
        <w:t>П. Бровко</w:t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8:46:00Z</dcterms:created>
  <dc:creator>Admin</dc:creator>
  <dc:description/>
  <cp:keywords/>
  <dc:language>en-US</dc:language>
  <cp:lastModifiedBy>Admin</cp:lastModifiedBy>
  <cp:lastPrinted>2020-01-24T08:12:00Z</cp:lastPrinted>
  <dcterms:modified xsi:type="dcterms:W3CDTF">2020-04-23T07:51:00Z</dcterms:modified>
  <cp:revision>12</cp:revision>
  <dc:subject/>
  <dc:title>ПРОЕКТ</dc:title>
</cp:coreProperties>
</file>