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7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Про надання дозволу для виготовлення проектно-кошторисної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на </w:t>
      </w:r>
      <w:r>
        <w:rPr>
          <w:b/>
          <w:spacing w:val="-3"/>
          <w:sz w:val="28"/>
          <w:szCs w:val="28"/>
          <w:lang w:val="uk-UA"/>
        </w:rPr>
        <w:t>капітальний ремонт будівлі Навчально - виховного комплексу №3 «загальноосвітній навчальний заклад – дошкільний навчальний заклад» (заміна старих дерев'яних вікон на більш ефективні - нові енергозберігаючі металопластикові вікна) за адресою: 24000, Вінницька область, м. Могилів-Подільський, проспект Незалежності, 291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31 Закону України «Про місцеве самоврядування в Україні», Порядком розроблення проектної документації на будівництво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наказом Міністе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гіонального розвитку, будівництва та житлово-комунального господарства України від 16.05.2011 року №45, розглянувши клопотання управління освіти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7.2020 року №01-11/932,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310" w:leader="none"/>
        </w:tabs>
        <w:ind w:left="709" w:hanging="3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управлінню освіти міської ради на виготовлення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ектно-кошторисної документації на </w:t>
      </w:r>
      <w:r>
        <w:rPr>
          <w:spacing w:val="-3"/>
          <w:sz w:val="28"/>
          <w:szCs w:val="28"/>
          <w:lang w:val="uk-UA"/>
        </w:rPr>
        <w:t xml:space="preserve">капітальний ремонт будівлі 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 xml:space="preserve">Навчально - виховного комплексу №3 «загальноосвітній навчальний 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 xml:space="preserve">заклад – дошкільний навчальний заклад» (заміна старих дерев'яних 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 xml:space="preserve">вікон на більш ефективні - нові енергозберігаючі металопластикові 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 xml:space="preserve">вікна) за адресою: 24000, Вінницька область, м. Могилів-Подільський,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>проспект Незалежності, 291.</w:t>
      </w:r>
    </w:p>
    <w:p>
      <w:pPr>
        <w:pStyle w:val="Style20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у проектно-кошторисну документацію затвердити згідн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чинного законодавства.</w:t>
      </w:r>
    </w:p>
    <w:p>
      <w:pPr>
        <w:pStyle w:val="Style20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керуючого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ми виконкому Горбатюка Р.В..</w:t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4:00Z</dcterms:created>
  <dc:creator>Admin</dc:creator>
  <dc:description/>
  <dc:language>en-US</dc:language>
  <cp:lastModifiedBy>Admin</cp:lastModifiedBy>
  <cp:lastPrinted>2020-08-05T09:09:00Z</cp:lastPrinted>
  <dcterms:modified xsi:type="dcterms:W3CDTF">2020-08-12T10:44:00Z</dcterms:modified>
  <cp:revision>2</cp:revision>
  <dc:subject/>
  <dc:title/>
</cp:coreProperties>
</file>