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Про фінансово – господарську діяльність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КП  «Житловокомунгосп»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за І піврічч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, 52 Закону України «Про місцеве самоврядування в Україні», заслухавши інформацію директора МКП «Житловокомунгосп» Гаврильченка Г.М. про фінансово-господарську діяльність підприємства за І півріччя 2020 року, </w:t>
      </w:r>
      <w:r>
        <w:rPr>
          <w:b/>
          <w:sz w:val="28"/>
          <w:szCs w:val="28"/>
          <w:lang w:val="uk-UA"/>
        </w:rPr>
        <w:t>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директора МКП «Житловокомунгосп» Гаврильченка Г.М.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інансово-господарську діяльність підприємства за І півріччя 2020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зяти до відом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у підприємства Гаврильченку Г.М. постійно проводити робо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забезпечення прибуткової діяльності і покращення фінансового ста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.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Міський голова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П. Бро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8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 w:eastAsia="ja-JP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eastAsia="ja-JP"/>
    </w:rPr>
  </w:style>
  <w:style w:type="character" w:styleId="Style16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4:00Z</dcterms:created>
  <dc:creator>mvsuzanska</dc:creator>
  <dc:description/>
  <dc:language>en-US</dc:language>
  <cp:lastModifiedBy>Admin</cp:lastModifiedBy>
  <cp:lastPrinted>2020-08-06T08:37:00Z</cp:lastPrinted>
  <dcterms:modified xsi:type="dcterms:W3CDTF">2020-08-12T10:44:00Z</dcterms:modified>
  <cp:revision>2</cp:revision>
  <dc:subject/>
  <dc:title/>
</cp:coreProperties>
</file>