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7.07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право власності на житло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"Про місцеве самоврядування в Україні», ст.ст. 6, 8 Закону України "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 в листі Державної реєстраційної служби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5.01.2013 року №12-06-15-13 «Щодо видачі дублікатів втрачених або зіпсованих документів», розглянувши заяви гр.гр. </w:t>
      </w:r>
      <w:r>
        <w:rPr>
          <w:rFonts w:cs="Times New Roman" w:ascii="Times New Roman" w:hAnsi="Times New Roman"/>
          <w:bCs/>
          <w:sz w:val="28"/>
          <w:szCs w:val="28"/>
        </w:rPr>
        <w:t>____________, ___________________,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76" w:firstLine="6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квартиру №__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ул. ІІІ Гвардійській, ___, в м. Могилеві-Подільському, видане на підставі розпорядження бюро по приватизації державного, житлового фонду виконкому Могилів-Подільської міської ради народних депутатів від ___________р. №_________ 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квартиру №__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. Незалежності, ____, в м. Могилеві-Подільському, видане на підставі розпорядження бюро по приватизації державного, житлового фонду виконкому Могилів-Подільської міської ради народних депутатів від _________р. №____ _________________________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1:00Z</dcterms:created>
  <dc:creator>ЖКГ</dc:creator>
  <dc:description/>
  <dc:language>en-US</dc:language>
  <cp:lastModifiedBy>Admin</cp:lastModifiedBy>
  <cp:lastPrinted>2020-07-21T14:17:00Z</cp:lastPrinted>
  <dcterms:modified xsi:type="dcterms:W3CDTF">2020-08-12T10:41:00Z</dcterms:modified>
  <cp:revision>2</cp:revision>
  <dc:subject/>
  <dc:title/>
</cp:coreProperties>
</file>