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6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7.07.2020р.                                                           м. Могилів-Подільсь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остановку та зняття громадян з квартирного облі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уючись ст. 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ити у першочерговий список квартирного обліку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Ситнікову Оксану Костянтинівну, ____ року народження, склад сім’ї </w:t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 чоловік. Тимчасово не працює. Підставою для взяття на облік є 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сутність житла та проживання у родичів. Учасник бойових ді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гр. Прус Ольгу Василівну, ____ року народження, склад сім’ї 2 чоловік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ацює Могилів-Подільський ОМВК, радіотелеграфіст. Підставою дл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зяття на облік є відсутність житла та проживання у родичів. Учасник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ойових ді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гр. Тининику Людмилу Миколаївну,___ року народження, склад сім’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 чоловіка. Тимчасово не працює. Підставою для взяття на облік є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ідсутність житла та проживання у родичів. Багатодітна сім’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ключити у чергу соціальне житло та пільговий список квартирного обліку дітей - сиріт та дітей, позбавлених батьківського піклування, 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са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гр. Свічколап Ірину Юріївну, ____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 чоловік. Підставою для взяття на облік є відсутність житла т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оживання у прийомній сім’ї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 Виключити із списків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гр. Скрипник Альону Олегівну, ____року народження, підста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дбання нею житла за рахунок коштів субвенції (договір купівлі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дажу, серія та номер: _________, виданий ______________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 – 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керуючого  </w:t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равами 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П. Бровк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1:00Z</dcterms:created>
  <dc:creator>ЖКГ</dc:creator>
  <dc:description/>
  <dc:language>en-US</dc:language>
  <cp:lastModifiedBy>Admin</cp:lastModifiedBy>
  <cp:lastPrinted>2020-07-28T11:20:00Z</cp:lastPrinted>
  <dcterms:modified xsi:type="dcterms:W3CDTF">2020-08-12T10:41:00Z</dcterms:modified>
  <cp:revision>2</cp:revision>
  <dc:subject/>
  <dc:title/>
</cp:coreProperties>
</file>