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60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13.07.2020р.      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міну графіку пільгового проїзду окремих категорій громадян автомобільним транспортом на міських автобусних маршрутах загального користування у м. Могилеві-Подільському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 період дії карантину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59 Закону України «Про місцеве самоврядування в Україні», ст. 37 Закону України «Про автомобільний транспорт», Законом України «Про внесення змін до деяких законодавчих актів України, спрямованих на забезпечення додаткових соціальних та економічних гарантій у зв’язку з поширенням коронавірусної хвороби (COVID-19)», рішенням виконавчого комітету міської ради від 28.04.2015 року №107 «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№1 та №2», рішенням 44 сесії міської ради 7 скликання від 17.12.2019 року № 993 «Про хід виконання Програми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 м. Могилеві-Подільському за 11 місяців 2019 року та затвердження нової Програми на 2020 рік», а також враховуючи протокол від 13.07.2020 року № 23 позачергового засідання міської комісії з питань техногенно-екологічної безпеки та надзвичайних ситуацій, лист від 09.07.2020 року № 12-06/653-з від перевізника ФОП Ковальова В.В., з метою недопущення зростання соціальної напруги у місті,-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</w:t>
      </w:r>
      <w:r>
        <w:rPr>
          <w:b/>
          <w:sz w:val="28"/>
          <w:szCs w:val="28"/>
          <w:lang w:eastAsia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612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еревізнику пасажирів на міському автобусному маршруті загального користування м. Могилева-Подільського на період дії карантину, що запроваджений Кабінетом Міністрів України у порядку, встановленому законом, на всій території України з метою запобігання поширенню на території України коронавірусної хвороби (COVID-19), проїзд пільгової категорії населення міста (крім пенсіонерів за віком) здійснювати безкоштовно щоденно з 9:00 год. до 15:00 год.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2. На виконання п.1 даного рішення управлінню житлово-комунального господарства міської ради (Бохонець В.П.) підготувати додаткові угоди до договорів від 25.05.2015 року № 1/58 та №1/59 про організацію перевезень пасажирів на міському автобусному маршруті загального користування 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м. Могилева-Подільського.</w:t>
      </w:r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>Контроль за виконанням даного рішення покласти на секретаря міської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.о. першого заступника міського голови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оцуляка М.В..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hanging="520"/>
    </w:pPr>
    <w:rPr>
      <w:rFonts w:ascii="Calibri" w:hAnsi="Calibri" w:eastAsia="Calibri" w:cs="Calibri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9:00Z</dcterms:created>
  <dc:creator>Admin</dc:creator>
  <dc:description/>
  <dc:language>en-US</dc:language>
  <cp:lastModifiedBy>Admin</cp:lastModifiedBy>
  <cp:lastPrinted>2020-07-22T14:24:00Z</cp:lastPrinted>
  <dcterms:modified xsi:type="dcterms:W3CDTF">2020-08-12T10:39:00Z</dcterms:modified>
  <cp:revision>2</cp:revision>
  <dc:subject/>
  <dc:title/>
</cp:coreProperties>
</file>