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1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left"/>
        <w:rPr>
          <w:bCs/>
          <w:color w:val="333399"/>
          <w:sz w:val="24"/>
          <w:lang w:val="uk-UA"/>
        </w:rPr>
      </w:pPr>
      <w:r>
        <w:rPr>
          <w:bCs/>
          <w:color w:val="333399"/>
          <w:sz w:val="24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паспорту прив’язки</w:t>
      </w:r>
    </w:p>
    <w:p>
      <w:pPr>
        <w:pStyle w:val="TextBody"/>
        <w:jc w:val="center"/>
        <w:rPr/>
      </w:pPr>
      <w:r>
        <w:rPr>
          <w:b/>
          <w:szCs w:val="28"/>
        </w:rPr>
        <w:t>тимчасових споруд для провадження підприємницької діяльності</w:t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и гр. гр. Антонюк Н.М., Протасової Л.Л., - 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1. 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-  гр. Антонюк Ніні Миколаївні на розроблення паспорту прив’язки двох тимчасових споруд для провадження підприємницької діяльності, площею 0,0060 га по вул. Грецькій в місті Могилеві-Подільському Вінницької області, згідно з витягом з опорного плану міста Могилева-Подільського М 1:2000, терміном на п’ять років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гр. Протасовій Ліні Леонідівні на розроблення паспорту прив’язки групи тимчасових споруд для провадження підприємницької діяльності, загальною площею 0,0022 га по площі Соборній в місті Могилеві-Подільському Вінницької області, згідно схеми виконаній на топографо-геодезичній основі М 1:500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ів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технічні умови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ої спору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и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Замовникам звернутися до земельного відділу міської ради для укладання договору особистого строкового сервітуту на земельну ділян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00" w:right="92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26:00Z</dcterms:created>
  <dc:creator>Admin</dc:creator>
  <dc:description/>
  <cp:keywords/>
  <dc:language>en-US</dc:language>
  <cp:lastModifiedBy>Admin</cp:lastModifiedBy>
  <cp:lastPrinted>2020-02-05T10:44:00Z</cp:lastPrinted>
  <dcterms:modified xsi:type="dcterms:W3CDTF">2020-04-23T07:49:00Z</dcterms:modified>
  <cp:revision>25</cp:revision>
  <dc:subject/>
  <dc:title>ПРОЕКТ</dc:title>
</cp:coreProperties>
</file>