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3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 .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tLeast" w:line="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tLeast" w:line="0" w:before="0" w:after="0"/>
        <w:ind w:left="851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шавській Ларисі Петрівні, склад сім’ї - 3 чоловіка, в тому числі, 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ину – Варшавському Дмитру Олександровичу, сину - Варшавському 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енису Олександровичу, на житлову 2-х кімнатну квартиру №__, 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вул. Київській, __, загальною площею 54,4 кв. м, відновною вартістю 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9,8 грн, при розрахунку санітарної норми безоплатної передачі загальної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left="-142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лощі житла 94 кв.м, з наданням житлових чеків на суму 7,13 грн.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и безоплатно у приватну власність (приватизувати) та оформити   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993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фурак Людмилі Володимирівні, склад сім’ї - 1 чоловік, на 1-но кімнатну квартиру №__, по вул. Гоголя, __, загальною площею 34,7 кв.м, при розрахунку санітарної норми безоплатної передачі загальної площі житла 31 кв.м, з доплатою за надлишкову площу 3,33 грн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пригорі Ірині Іванівні, склад сім’ї - 2 чоловіка в тому числ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ину – Подопригорі Миколі Миколайовичу на 3-х кімнатну кварти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___, по просп. Незалежності, ___, загальною площею 64,2 кв.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 розрахунку санітарної норми безоплатної передачі загальної площ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тла 52 кв.м, з доплатою за надлишкову площу 10,1грн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ласникам зазначеної в цьому рішенні житлової квартири: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  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 Земельним кодексом України.  </w:t>
      </w:r>
    </w:p>
    <w:p>
      <w:pPr>
        <w:pStyle w:val="Normal"/>
        <w:spacing w:lineRule="atLeast" w:line="0" w:before="0" w:after="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2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2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9:00Z</dcterms:created>
  <dc:creator>ЖКГ</dc:creator>
  <dc:description/>
  <dc:language>en-US</dc:language>
  <cp:lastModifiedBy>Admin</cp:lastModifiedBy>
  <cp:lastPrinted>2020-07-13T08:06:00Z</cp:lastPrinted>
  <dcterms:modified xsi:type="dcterms:W3CDTF">2020-08-12T10:39:00Z</dcterms:modified>
  <cp:revision>2</cp:revision>
  <dc:subject/>
  <dc:title/>
</cp:coreProperties>
</file>