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820" cy="5086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5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3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10.07.2020р. №32 -20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61"/>
        <w:gridCol w:w="1060"/>
        <w:gridCol w:w="1850"/>
        <w:gridCol w:w="826"/>
        <w:gridCol w:w="714"/>
        <w:gridCol w:w="703"/>
        <w:gridCol w:w="992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андурській Тамарі Андрії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льню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Науменко Людмилі Михайлі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Огороднику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Михайлу Івановичу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ьню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Ільницькому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Петру Михайловичу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в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П’янзіній Валентині Єфремі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ьню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Когут Ніні Дмитрі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/1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Грицюк Валентині Івані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ьню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Салтинській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Степаниді Семені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Реуцькій Наталії Василі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Четоніс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Валентині Олександрі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/1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Садецькій Базі Йосипі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/1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Полійчук Вікторії Анатоліївн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283"/>
        <w:rPr>
          <w:color w:val="000000"/>
          <w:lang w:val="uk-UA"/>
        </w:rPr>
      </w:pPr>
      <w:r>
        <w:rPr>
          <w:color w:val="000000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284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284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284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ind w:left="0" w:firstLine="284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284" w:hanging="0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MS Mincho;ＭＳ 明朝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8:00Z</dcterms:created>
  <dc:creator>Vladimir Mostovik</dc:creator>
  <dc:description/>
  <cp:keywords/>
  <dc:language>en-US</dc:language>
  <cp:lastModifiedBy>Admin</cp:lastModifiedBy>
  <cp:lastPrinted>2020-07-14T09:41:00Z</cp:lastPrinted>
  <dcterms:modified xsi:type="dcterms:W3CDTF">2020-08-11T12:51:00Z</dcterms:modified>
  <cp:revision>98</cp:revision>
  <dc:subject/>
  <dc:title/>
</cp:coreProperties>
</file>