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" cy="5073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5</w:t>
      </w:r>
      <w:r>
        <w:rPr>
          <w:b/>
          <w:bCs/>
          <w:spacing w:val="80"/>
          <w:sz w:val="32"/>
          <w:szCs w:val="32"/>
          <w:lang w:val="uk-UA"/>
        </w:rPr>
        <w:t>4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13.07.2020р.                                                           м. Могилів-Подільський</w:t>
      </w:r>
    </w:p>
    <w:p>
      <w:pPr>
        <w:pStyle w:val="Normal"/>
        <w:spacing w:lineRule="auto" w:line="36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lang w:val="uk-UA"/>
        </w:rPr>
        <w:t>Про внесення змін</w:t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до бюджету міста Могилева-Подільського на 2020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„Про місцеве самоврядування в  Україні”,  ст.78 Бюджетного кодексу України та рішенням 44 сесії міської  ради 7 скликання від 17.12.2019р. №1004, Законом України «Про Державний бюджет України на 2020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. 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еремістити бюджетні призначення по КПКВ 0611020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 КЕКВ 3142 на КЕКВ 3132 в сумі 27153,93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на співфінансування 17 обласного конкурсу проектів розвит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територіальних громад «Термомодернізація дошкільного підрозділу –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апорука здоров’я підростаючого покоління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 Внести зміни до кошторису виконавчого комітету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еремістити бюджетні призначення по КПКВ 0210150: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з КЕКВ 2210 на КЕКВ 2282 в сумі 5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управління праці та соціального захисту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 по КПКВ 0813033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 КЕКВ 2610 на КЕКВ 2730 в сумі 6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4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Контроль за 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rPr>
          <w:color w:val="000000"/>
          <w:lang w:val="en-US" w:eastAsia="en-US"/>
        </w:rPr>
      </w:pPr>
      <w:r>
        <w:rPr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8:00Z</dcterms:created>
  <dc:creator>Пользователь Windows</dc:creator>
  <dc:description/>
  <dc:language>en-US</dc:language>
  <cp:lastModifiedBy>Admin</cp:lastModifiedBy>
  <cp:lastPrinted>2020-07-20T14:52:00Z</cp:lastPrinted>
  <dcterms:modified xsi:type="dcterms:W3CDTF">2020-08-12T10:38:00Z</dcterms:modified>
  <cp:revision>2</cp:revision>
  <dc:subject/>
  <dc:title/>
</cp:coreProperties>
</file>