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7820" cy="5086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3.07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вибуття особи з числа дітей, позбавлених батьківського пікл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 дитячого будинку сімейного тип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 xml:space="preserve">ст. 34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. 256-7 Сімейного кодексу України,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від 26 квітня 2002 року №564 «Про затвердження Положення про дитячий будинок сімейного типу» зі змінами, постановою Кабінету Міністрів України від 31 січня 2007 року №81 «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 зі змінами, рішенням виконавчого комітету міської ради від 29.11.2011 ро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82 «Про створення дитячого будинку сімейного типу і передачу дітей на виховання та спільне проживання», на підставі заяви ві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6.07.2020р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-06/539-з _________________</w:t>
      </w:r>
      <w:r>
        <w:rPr>
          <w:rFonts w:cs="Times New Roman" w:ascii="Times New Roman" w:hAnsi="Times New Roman"/>
          <w:sz w:val="28"/>
          <w:szCs w:val="28"/>
        </w:rPr>
        <w:t xml:space="preserve">, особи з числа дітей-сиріт та дітей, позбавлених батьківського піклування, дитини вихованця, та заяви ві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6.07.2020</w:t>
      </w:r>
      <w:r>
        <w:rPr>
          <w:rFonts w:cs="Times New Roman" w:ascii="Times New Roman" w:hAnsi="Times New Roman"/>
          <w:sz w:val="28"/>
          <w:szCs w:val="28"/>
        </w:rPr>
        <w:t xml:space="preserve">р. № 12-06/540-з батьків вихователів _____________________________________ про </w:t>
      </w:r>
      <w:r>
        <w:rPr>
          <w:rFonts w:cs="Times New Roman" w:ascii="Times New Roman" w:hAnsi="Times New Roman"/>
          <w:color w:val="000000"/>
          <w:sz w:val="28"/>
          <w:szCs w:val="28"/>
        </w:rPr>
        <w:t>надання дозволу щодо виведення з  дитячого будинку сімейного типу особу з числа дітей, позбавлених батьківського пікл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отокол засідання комісії з питань захисту прав дитини від 10.07.2020 року № 1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данням служби у справах дітей, сім’ї та молоді міської ради 10.07.2020р. № 01-21/ 361,-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пинити перебування з 15.07.2020 р. особи з числа дітей, позбавлених батьківського піклування з дитячого будинку сімейного типу – _______,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eastAsia="Times New Roman" w:cs="Times New Roman" w:ascii="Times New Roman" w:hAnsi="Times New Roman"/>
          <w:sz w:val="28"/>
          <w:szCs w:val="28"/>
        </w:rPr>
        <w:t>, _____________ року народженн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зв’язку із досягненням повноліття та згодою сторі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лужбі у справах дітей, сім’ї та молоді міської ради (Сувалова Л.А.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ідготувати додаткову угоду про організацію діяльності дитячого будинку сімейного типу __________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Припинити соціальний супровід ________________________</w:t>
      </w:r>
      <w:r>
        <w:rPr>
          <w:rFonts w:eastAsia="Times New Roman" w:cs="Times New Roman" w:ascii="Times New Roman" w:hAnsi="Times New Roman"/>
          <w:sz w:val="28"/>
          <w:szCs w:val="28"/>
        </w:rPr>
        <w:t>, ______________ року народження,</w:t>
      </w:r>
      <w:r>
        <w:rPr>
          <w:rFonts w:cs="Times New Roman" w:ascii="Times New Roman" w:hAnsi="Times New Roman"/>
          <w:sz w:val="28"/>
          <w:szCs w:val="28"/>
        </w:rPr>
        <w:t xml:space="preserve"> у зв’язку з вибуттям його з дитячого будинку сімейного типу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 xml:space="preserve">Проінформув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меринський</w:t>
      </w:r>
      <w:r>
        <w:rPr>
          <w:rFonts w:cs="Times New Roman" w:ascii="Times New Roman" w:hAnsi="Times New Roman"/>
          <w:sz w:val="28"/>
          <w:szCs w:val="28"/>
        </w:rPr>
        <w:t xml:space="preserve"> РЦ СССДМ за місцем проживання дитини, позбавленої батьківського піклування про вибуття ____________________________</w:t>
      </w:r>
      <w:r>
        <w:rPr>
          <w:rFonts w:eastAsia="Times New Roman" w:cs="Times New Roman" w:ascii="Times New Roman" w:hAnsi="Times New Roman"/>
          <w:sz w:val="28"/>
          <w:szCs w:val="28"/>
        </w:rPr>
        <w:t>, ________ року народження,</w:t>
      </w:r>
      <w:r>
        <w:rPr>
          <w:rFonts w:cs="Times New Roman" w:ascii="Times New Roman" w:hAnsi="Times New Roman"/>
          <w:sz w:val="28"/>
          <w:szCs w:val="28"/>
        </w:rPr>
        <w:t xml:space="preserve"> з дитячого будинку сімейного типу щодо забезпечення соціального супроводу, як особи з числа дітей-сиріт та дітей, позбавлених батьківського піклування, до досягнення ним 23 - річного ві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правлінню праці та соціального захисту населення міської рад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ейнега Л.І.) призупинити виплати державної соціальної допомоги на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____________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грошового забезпечення одному з батьків вихователів у межах видатків, передбачених у державному бюджеті.</w:t>
      </w:r>
    </w:p>
    <w:p>
      <w:pPr>
        <w:pStyle w:val="Style16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зв’язку з припиненням перебування в дитячому будинку сімейного типу _____________, внести зміни до рішення виконавчого комітету міської ради від 29.11.2011 року № 482 «Про створення дитячого будинку сімейного типу і передачу дітей на виховання та спільне проживання», а саме:  в підпункті 3.1. пункту 3. та в підпункті 6.6. пункту 6. вилучити слова «</w:t>
      </w:r>
      <w:r>
        <w:rPr>
          <w:rFonts w:eastAsia="Times New Roman"/>
          <w:sz w:val="28"/>
          <w:szCs w:val="28"/>
          <w:lang w:val="uk-UA"/>
        </w:rPr>
        <w:t>____________________» та цифри «___________»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1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П. Бровко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7:00Z</dcterms:created>
  <dc:creator>Lena</dc:creator>
  <dc:description/>
  <dc:language>en-US</dc:language>
  <cp:lastModifiedBy>Admin</cp:lastModifiedBy>
  <cp:lastPrinted>2020-07-09T14:25:00Z</cp:lastPrinted>
  <dcterms:modified xsi:type="dcterms:W3CDTF">2020-08-12T10:37:00Z</dcterms:modified>
  <cp:revision>2</cp:revision>
  <dc:subject/>
  <dc:title/>
</cp:coreProperties>
</file>