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  <w:t>РІШЕННЯ№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30.01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порядкування адреси об’єкту нерухом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ч.1. ст. 52, ч.6. ст. 59 Закону України "Про місцеве самоврядування в Україні", постановою Кабінету Міністрів України ві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7 березня 2019р. №367 "Тимчасовий порядок реалізації експериментального проекту з присвоєння адрес об'єктам будівництва та об'єктам нерухомого майна", розглянувши заяви гр.гр. Бешлеги Т.М. та Вонсович К.О.,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мінити адрес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Магазину з житловим приміщенням, що вбудоване на першому поверсі літ. «А», ганок літ. «а», ганок літ. «а1», загальною площею 55,7 кв.м, житлова площа 11,3 кв.м, що знаходиться в м. Могилеві-Подільському Вінницької області по вул. Ставиській, будинок 49/14, та належить гр. Бешлезі Тетяні Миколаївні (рішення виконавчого комітету міської ради від 27.06.2001р. №194 «Про затвердження актів прийомки на побудовані будівлі») – вул. Стависька, будинок 49/14, приміщення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Нежитловому приміщенню, вбудованому на першому поверс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гатоповерхового будинку, загальною площею 53,5 кв.м, що знаходиться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і-Подільському Вінницької області по вул. Гоголя, будинок 3 та належить гр. Вонсович Катерині Олександрівні (рішення виконавчого комітету міської ради від 31.05.2006р. №162 «Про затвердження «Акту державної приймальної комісії про прийняття в експлуатацію закінченого будівництвом об’єкту») – вулиця Гоголя, будинок 3, нежитлове приміщення 2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державного реєстратора для внесення відомостей в державний реєстр речових прав на нерухоме май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 xml:space="preserve"> П. Бровко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620" w:right="74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22:00Z</dcterms:created>
  <dc:creator>Венёк</dc:creator>
  <dc:description/>
  <cp:keywords/>
  <dc:language>en-US</dc:language>
  <cp:lastModifiedBy>Admin</cp:lastModifiedBy>
  <cp:lastPrinted>2020-01-31T08:31:00Z</cp:lastPrinted>
  <dcterms:modified xsi:type="dcterms:W3CDTF">2020-04-23T07:48:00Z</dcterms:modified>
  <cp:revision>27</cp:revision>
  <dc:subject/>
  <dc:title>ПРОЕКТ</dc:title>
</cp:coreProperties>
</file>