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b/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4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2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020р.                                                           м. Могилів-Подільський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точних індивідуальних технологічних нормативів використання питної води для Могилів – Подільського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комунального підприємства «Водоканал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40 Водного кодексу України, ст. 29 Законом України «Про питну воду та питне водопостачання», наказом Міністерства регіонального розвитку, будівництва та житлово – комунального господарства України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6.2014р. 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 /або водовідведення», ст. 30 Закону України «Про місцеве самоврядування в Україні», враховуючи лист Департаменту агропромислового розвитку, екології та природніх ресурсів від 15.06.2020р.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. № 05-01-08/4049 та лист Державного агентства водних ресурсів України 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20р. вих. № 309/ВН/21-20,-</w:t>
      </w:r>
    </w:p>
    <w:p>
      <w:pPr>
        <w:pStyle w:val="Normal"/>
        <w:spacing w:lineRule="atLeast" w:line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ком міської ради ВИРІШИВ: 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0"/>
        <w:ind w:left="360" w:hanging="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точні індивідуальні технологічні нормативи використання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ної води для Могилів – Подільського міського комунального 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приємства «Водоканал», що додаютьс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0"/>
        <w:ind w:left="36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МКП «Водоканал» Чепелюку В.І. забезпечити додержання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точних індивідуальних технологічних нормативів використання питної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0"/>
        <w:ind w:left="36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ішення виконавчого комітету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огилів – Подільської міської ради   від 26.05.2016р. №162 «Про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ження поточних індивідуальних технологічних нормативів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користання питної води для Могилів – Подільського міського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мунального підприємства «Водоканал»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0"/>
        <w:ind w:left="36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, </w:t>
      </w:r>
    </w:p>
    <w:p>
      <w:pPr>
        <w:pStyle w:val="Style16"/>
        <w:tabs>
          <w:tab w:val="clear" w:pos="708"/>
          <w:tab w:val="left" w:pos="567" w:leader="none"/>
        </w:tabs>
        <w:spacing w:lineRule="atLeast" w:line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.о. першого заступника міського голови </w:t>
      </w:r>
      <w:r>
        <w:rPr>
          <w:color w:val="000000"/>
          <w:sz w:val="28"/>
          <w:szCs w:val="28"/>
          <w:lang w:val="uk-UA"/>
        </w:rPr>
        <w:t>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890" w:leader="none"/>
          <w:tab w:val="left" w:pos="467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  <w:tab w:val="left" w:pos="6804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02.07.2020 року №148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ОЧНІ ІНДИВІДУАЛЬНІ ТЕХНОЛОГІЧНІ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РМАТИВИ ВИКОРИСТАННЯ ПИТНОЇ ВОДИ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Могилів-Подільського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го комунального підприємства «Водоканал»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1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616"/>
        <w:gridCol w:w="62"/>
        <w:gridCol w:w="1497"/>
        <w:gridCol w:w="62"/>
        <w:gridCol w:w="1214"/>
        <w:gridCol w:w="1846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кладові Поточного індивідуального технологічного нормативу використання питної води на підприємстві 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і дані згідно поточного ІТНВПВ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додатку </w:t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розрахунком та документами,</w:t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 підтверджують вказані дані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ис.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1000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піднятої води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29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.  ІТНВПВ у водопровідному господарстві,  м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lang w:val="uk-UA"/>
              </w:rPr>
              <w:t>/1000 м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піднятої води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трати води підприємства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1,59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,98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оки питної вод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5,04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,6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оки при підйомі та очищенн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оки води з трубопроводів при аварі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0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ані витоки з трубопроводі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9,03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4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оки води з ємнісних споруд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оки води через нещільність арматур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3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8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6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оки води на водорозбірних колонка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1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6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обліковані втрати питної вод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,55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,37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рати води, які не зареєстровані засобами вимірювальної техні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1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трати, пов'язані з невідповідністю норм водоспоживання до фактичної  кількості спожитої вод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рати, пов'язані з несанкціонованим відбором води з мереж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1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4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втрати води на протипожежні ціл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4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5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ологічні витрати питної води у водопровідному господарстві</w:t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,45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,2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ологічні витрати на виробництво питної вод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) при водозаборі з підземних джере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рати води на промивку свердловин і підтримання в них необхідного рівня вод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 на промивку фільтрів знезалізнення (при наявності станцій знезалізнення;)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3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 на обслуговування іншого очисного обладнання (при наявності спеціальних методів очищення –пом’якшення, зворотного осмосу);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4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роботу хіміко-бактеріологічної лабораторії;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5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трати на використанні спеціальних методів очищення води.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97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води на планову дезінфекцію і промивку мереж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3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води на власні потреби насосних станці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води на обмивання і дезінфекцію резервуарів чистої вод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7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3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ологічні витрати на допоміжних об'єкта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7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4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7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8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5.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трати води на утримання зон санітарної охорон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8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29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І.  ІТНВПВ у каналізаційному господарстві,  м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lang w:val="uk-UA"/>
              </w:rPr>
              <w:t>/1000 м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ологічні витрати питної води: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86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сно пропуску стокі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витрати питної води на відведення (збір та транспортування) стічних вод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2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8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витрати питної води на очищення стічних вод і обробку осадів</w:t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1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витрати на господарсько-питні потреби працівників підприєм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7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витрати води на утримання території очисних споруд водовідведення у належному санітарному стан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9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І. </w:t>
            </w:r>
            <w:r>
              <w:rPr>
                <w:b/>
                <w:bCs/>
                <w:sz w:val="28"/>
                <w:szCs w:val="28"/>
              </w:rPr>
              <w:t xml:space="preserve">Поточний 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</w:rPr>
              <w:t>ТНВПВ для п</w:t>
            </w:r>
            <w:r>
              <w:rPr>
                <w:b/>
                <w:bCs/>
                <w:sz w:val="28"/>
                <w:szCs w:val="28"/>
                <w:lang w:val="uk-UA"/>
              </w:rPr>
              <w:t>ідприємства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ТНВПВ у водопровідному господарств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0,055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8,2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ТНВПВ у каналізаційному господарстві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686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3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носно підйому води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4,741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2,5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  <w:tab w:val="left" w:pos="6663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Керуючий справами виконкому                                                     Р. Горбатюк</w:t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0" w:leader="none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6:00Z</dcterms:created>
  <dc:creator>Customer</dc:creator>
  <dc:description/>
  <dc:language>en-US</dc:language>
  <cp:lastModifiedBy>Admin</cp:lastModifiedBy>
  <cp:lastPrinted>2020-07-06T08:52:00Z</cp:lastPrinted>
  <dcterms:modified xsi:type="dcterms:W3CDTF">2020-08-12T10:36:00Z</dcterms:modified>
  <cp:revision>2</cp:revision>
  <dc:subject/>
  <dc:title>Проект рішення</dc:title>
</cp:coreProperties>
</file>