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4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2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Керуючись ст.ст. 26, 28 Закону України „Про місцеве самоврядування в                Україні”,  ст. 78 Бюджетного кодексу України та рішенням 44 сесії міської  ради 7 скликання від 17.12.2019р. № 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lang w:val="uk-UA"/>
        </w:rPr>
        <w:t>Внести зміни до кошторису управління мистецької політики і ресурсів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2 КЕКВ 2282 на суму 198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014081 КЕКВ 2240 на суму 198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нести зміни до кошторису КП «Престелерадіоцентр «Краяни»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0218410 КЕКВ 26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жовтня місяця в сумі 60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листопада місяця в сумі 60000 грн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грудня місяця в сумі 60000 грн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 липень місяць в сумі 18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val="uk-UA"/>
        </w:rPr>
        <w:t xml:space="preserve">Внести зміни до кошторису управління житлово – комунального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(кошти передані із загального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пеціального фонду) по КПКВ 1217461з КЕКВ 314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березня місяця в сумі 62000 грн. на КЕКВ 3132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березень місяць в сумі 62000 грн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(кошти бюджету розвитку)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по КПКВ 1217461 з КЕКВ 3132: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березня місяця в сумі 62000 грн. на КЕКВ 3142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на березень місяць в сумі 62000 грн.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uk-UA"/>
        </w:rPr>
        <w:t>Внести зміни до кошторису виконавчого комітету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0180 КЕКВ 2240 на суму 135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val="uk-UA"/>
        </w:rPr>
        <w:t>Внести зміни до кошторису фінансово-економічного управлі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 КЕКВ 9000 на суму 13500 грн.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6:00Z</dcterms:created>
  <dc:creator>Пользователь Windows</dc:creator>
  <dc:description/>
  <dc:language>en-US</dc:language>
  <cp:lastModifiedBy>Admin</cp:lastModifiedBy>
  <cp:lastPrinted>2020-07-10T11:17:00Z</cp:lastPrinted>
  <dcterms:modified xsi:type="dcterms:W3CDTF">2020-08-12T10:36:00Z</dcterms:modified>
  <cp:revision>2</cp:revision>
  <dc:subject/>
  <dc:title/>
</cp:coreProperties>
</file>