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02.07.2020р.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списку на розподіл отриманих товарів між дітьми визначених категорій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еруючись ст.34 Закону України «Про місцеве самоврядування в Україні», ст.6 Закону України «Про забезпечення організаційно-правових умов соціального захисту дітей-сиріт та дітей, позбавлених піклування батьків» (зі змінами), постанови Кабінету Міністрів України від 24.09.2008 року №866 «Питання діяльності органів опіки та піклування, пов’язані із захистом прав дітей» </w:t>
      </w:r>
      <w:r>
        <w:rPr>
          <w:rFonts w:cs="Times New Roman" w:ascii="Times New Roman" w:hAnsi="Times New Roman"/>
          <w:sz w:val="28"/>
          <w:szCs w:val="28"/>
        </w:rPr>
        <w:t>відповідно розпорядження Кабінету Міністрів України від 29.01.2020 року №143-р «Про передачу товарів, поміщених у режим відмови на користь держави, що зберігаються на складі Одеської митниці Державної митної служб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ішення комісії з питань захисту прав дитини від 30.06.2020 р. № 11 «</w:t>
      </w:r>
      <w:r>
        <w:rPr>
          <w:rFonts w:cs="Times New Roman" w:ascii="Times New Roman" w:hAnsi="Times New Roman"/>
          <w:sz w:val="28"/>
          <w:szCs w:val="28"/>
        </w:rPr>
        <w:t>Про затвердження списку на розподіл отриманих товарів між дітьми визначених категорі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</w:t>
      </w:r>
      <w:r>
        <w:rPr>
          <w:rFonts w:eastAsia="Times New Roman" w:cs="Times New Roman" w:ascii="Times New Roman" w:hAnsi="Times New Roman"/>
          <w:sz w:val="28"/>
          <w:szCs w:val="28"/>
        </w:rPr>
        <w:t>листа Вінницької ОДА від 10.06.2020 року № 01.01-59/35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раховуючи рішення 46 сесії міської ради 7 скликання від 01.07.2020 року №1087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left="284" w:firstLine="284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</w:t>
      </w:r>
      <w:r>
        <w:rPr>
          <w:rFonts w:eastAsia="Times New Roman"/>
          <w:sz w:val="28"/>
          <w:szCs w:val="28"/>
          <w:lang w:val="uk-UA"/>
        </w:rPr>
        <w:t>Затвердити список дітей сиріт та дітей позбавлених батьківського піклування, які виховуються в прийомних сім’ях, дитячих будинках сімейного типу та під опікою; дітей, які мають статус члена сім’ї загиблого під час участі в антитерористичній операції та/або операції об’єднаних сил дошкільного та молодшого шкільного віку на отримання товарів, згідно з додатком, що додається.</w:t>
      </w:r>
    </w:p>
    <w:p>
      <w:pPr>
        <w:pStyle w:val="Style16"/>
        <w:ind w:left="284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"/>
          <w:sz w:val="28"/>
          <w:szCs w:val="28"/>
          <w:lang w:val="uk-UA"/>
        </w:rPr>
        <w:t>2. Контроль за виконанням даного рішення покласти на керуючого справами виконкому Горбатюка Р.В..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Style16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                                                                П. Бровк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да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 рішення виконавч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eastAsia="ru-RU"/>
        </w:rPr>
        <w:t xml:space="preserve">від 02.07.2020 року №146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84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Список </w:t>
      </w:r>
    </w:p>
    <w:p>
      <w:pPr>
        <w:pStyle w:val="Normal"/>
        <w:tabs>
          <w:tab w:val="clear" w:pos="708"/>
          <w:tab w:val="left" w:pos="84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дітей сиріт та дітей, позбавлених батьківського піклування, які виховуються в прийомних сім’ях, дитячих будинках сімейного типу та під опікою; дітей, які мають статус члена сім’ї загиблого під час участі в антитерористичній операції та/або операції об’єднаних сил дошкільного та молодшого шкільного віку на отримання товарів  </w:t>
      </w:r>
    </w:p>
    <w:tbl>
      <w:tblPr>
        <w:tblW w:w="15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741"/>
        <w:gridCol w:w="944"/>
        <w:gridCol w:w="1163"/>
        <w:gridCol w:w="1666"/>
        <w:gridCol w:w="1673"/>
        <w:gridCol w:w="2069"/>
        <w:gridCol w:w="4243"/>
        <w:gridCol w:w="1286"/>
      </w:tblGrid>
      <w:tr>
        <w:trPr>
          <w:trHeight w:val="31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ІБ дитини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ік дитин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Статус дитини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Адреса проживання дитин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ІБ законного представника дитини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Реєстраційний номер облікової картки фізичної особи платника податків (ідентифікаційний код) представника дитини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Найменування товару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Кількість одиниць товару, шт.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 дод. до розпор. КМУ №143-р від 29.01.20р. Іграшки, які зображ. людей, ляльки одягнені, пластикові: лялька пластикова. Торг. Марка – немаєданих. Виробн. 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6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 дод. до розпор. КМУ №143-р від 29.01.20р. Іграшки, які зображ. людей, ляльки одягнені, пласт.: лялька пласт. з аксесуарами.Торг. марка немає даних. Вироб. «MAXLAND INTERNATIONAL ENTERPRISES LIMITED». Кр.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 дод. до розпор. КМУ №143-р від 29.01.20р. Іграшки, які зображ. людей, ляльки одягнені, пласт: лялька пласт. з аксесуар. Торг. марка немає даних. Вироб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5 дод. до розпор. КМУ №143-р від 29.01.20р. Іграшки у вигл. тварини, або інш. істот, крім людей: Тварини пластик. Торг . марка– немає даних. Виробн. 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118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7 дод. до розпор. КМУ №143-р від 29.01.20р. Іграшки у вигл. тварини, або інш. істот, крім людей: Тварини пластикові. Торг. марка – немає даних. Виробн. 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0 дод. до розпор. КМУ №143-р від 29.01.20р. Іграшки головоломки різноманітні: гра головоломка пласт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976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1 дод. до розпор. КМУ №143-р від 29.01.20р. Іграшки дитячі у наборах: Набір іграшков. пластик.: пістолет з мильн. бульбашками. Торг. марка – METR PLUS. Виробн. «MAXLAND INTERNATIONAL ENTERPRISES LIMITED». Кр. вир. Китай. Код </w:t>
            </w:r>
            <w:r>
              <w:rPr>
                <w:rFonts w:cs="Times New Roman" w:ascii="Times New Roman" w:hAnsi="Times New Roman"/>
              </w:rPr>
              <w:t>9503007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9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2 дод. до розпор. КМУ №143-р від 29.01.20р. Настільні або кімнатні ігри: гра настільна пластикова - тетрис. Торг. марка немає даних. Виробн.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9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5 дод. до розпор. КМУ №143-р від 29.01.20р. Іграшки у вигл. тварини, або інш. істот, крім людей: Тварини пластик. Торг. марка– немає даних. Виробн. 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10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7 дод. до розпор. КМУ №143-р від 29.01.20р. Іграшки у вигл. тварини, або інш. істот, крім людей: Тварини пластикові. Торг. марка–немає даних. Виробн. 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8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8 дод. до розпор. КМУ №143-р від 29.01.20р. Іграшки у вигл. тварини, або інш. істот, крім людей: Тварини пластикові з аксесуар. Виробн. «MAXLAND INTERNATIONAL ENTERPRISES LIMITED». Кр. вир. Китай. Код УКТ 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0 дод. до розпор. КМУ №143-р від 29.01.20р. Іграшки головоломки різноманітні: гра головоломка пласт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29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13 дод. до розпор. КМУ №143-р від 29.01.20р. Іграшки дитячі у наборах: Набір іграшков. пластик.: машинки з тваринами. Торг. марка – METR PLUS. Виробн. «MAXLAND INTERNATIONAL ENTERPRISES LIMITED». Кр. вир. Китай. Код  УКТЗЕД</w:t>
            </w:r>
            <w:r>
              <w:rPr>
                <w:rFonts w:cs="Times New Roman" w:ascii="Times New Roman" w:hAnsi="Times New Roman"/>
              </w:rPr>
              <w:t xml:space="preserve">  9503007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962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7 дод. до розпор. КМУ №143-р від 29.01.20р. Іграшки дитячі у набор.: Набір іграшк. пластик.: килимок для малюван.  водою з аксесуар. Торг. марка – METR PLUS. Виробн. «MAXLAND INTERNATIONAL ENTERPRISES LIMITED». Кр. вир. Китай. Код </w:t>
            </w:r>
            <w:r>
              <w:rPr>
                <w:rFonts w:cs="Times New Roman" w:ascii="Times New Roman" w:hAnsi="Times New Roman"/>
              </w:rPr>
              <w:t>9503007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1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5 дод. до розпор. КМУ №143-р від 29.01.20р. Іграшки дитячі: гра розвиваюча пластикова-плакат розвиваюч. музичний пласт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8 дод. до розпор. КМУ №143-р від 29.01.20р. Іграшки дитячі: гра розвиваюча пластикова-телефон іграшков. пласт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0 дод. до розпор. КМУ №143-р від 29.01.20р. Іграшки дитячі: гра розвиваюча пластикова-телефон іграшков.  пластиковий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2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 дод. до розпор. КМУ №143-р від 29.01.20р. Іграшки, які зображ. людей, ляльки одягнені, пластикові: лялька пластикова. Торг. марка – немає даних. Виробн. 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28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 дод. до розпор. КМУ №143-р від 29.01.20р.. Іграшки, які зображ. людей, ляльки одягнені, пласт.: лялька пласт. з аксесуарами. Торг. марка немає даних. Вироб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 дод. до розпор. КМУ №143-р від 29.01.20р. Іграшки, які зображ. людей, ляльки одягнені, пласт: лялька пласт. з аксесуар. Торг. марка немає даних. Вироб. 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5 дод. до розпор. КМУ №143-р від 29.01.20р. Іграшки у вигл. тварини, або інш. істот, крім людей: Тварини пластик. Торг. марка – нема єданих.  Виробн. 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7 дод. до розпор. КМУ №143-р від 29.01.20р. Іграшки у вигл. тварини, або інш. істот, крім людей: Тварини пластикові. Торг. марка–немає даних. Виробн. 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29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9 дод. до розпор. КМУ №143-р від 29.01.20р. Іграшки головоломки різноманітні: гра головоломка пластикова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4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0 дод. до розпор. КМУ №143-р від 29.01.20р. Іграшки головоломки різноманітні: гра головоломка пласт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11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16 дод. до розпор. КМУ №143-р від 29.01.20р. Іграшки дитячі у наборах: Набір іграшков. пластиковий: камера, мікрофон. орг. марка – METR PLUS. Виробн.«MAXLAND INTERNATIONAL ENTERPRISES LIMITED». Кр. вир. Китай. Код УКТЗЕД 9503007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 дод. до розпор. КМУ №143-р від 29.01.20р. Іграшки, які зображ. людей, ляльки одягнені, пластикові: лялька пластикова. Торг. марка – немає даних. Виробн. 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 дод. до розпор. КМУ №143-р від 29.01.20р. Іграшки, які зображ. людей, ляльки одягнені, пласт.: лялька пласт. з аксесуарами. Торг. марка немає даних. Вироб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29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 дод. до розпор. КМУ №143-р від 29.01.20р. Іграшки, які зображ. людей, ляльки одягнені, пласт: лялька пласт. з аксесуар. Торг. марка немає даних. Вироб. 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4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5 дод. до розпор.КМУ №143-р від 29.01.20р. Іграшки у вигл. тварини, або інш. істот, крім людей: Тварини пластик. Торг. марка– немає даних. Виробн. 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10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7 дод. до розпор. КМУ №143-р від 29.01.20р. Іграшки у вигл. тварини, або інш. істот, крім людей: Тварини пластикові. Торг. марка–немає даних. Виробн.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0 дод. до розпор.  КМУ №143-р від 29.01.20р. Іграшки головоломки різноманітні: гра головоломка пласт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2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9 дод. до розпор. КМУ №143-р від 29.01.20р. Іграшки дитячі у наборах: Набір іграшков. пластиков.: ляльки пластикові з аксесуар. Торг. марка–METR PLUS. Виробн. «MAXLAND INTERNATIONAL ENTERPRISES LIMITED». Кр. вир. Китай. Код   УКТЗЕД  </w:t>
            </w:r>
            <w:r>
              <w:rPr>
                <w:rFonts w:cs="Times New Roman" w:ascii="Times New Roman" w:hAnsi="Times New Roman"/>
              </w:rPr>
              <w:t>9503007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64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4 дод. до розпор. КМУ №143-р від 29.01.20р. Іграшки дитячі: гра розвиваюча пластикова-мікрофон іграшков. пластиков. Торг. марка METR PLUS. Виробн. «MAXLAND INTERNATIONAL  ENTERPRISES LIMITED». Кр. вир. Китай. Код  УКТЗЕД 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5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8 дод. до розпор. КМУ №143-р від 29.01.20р. Іграшки дитячі: гра розвиваюча пластикова-телефон іграшков. пласт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103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5 дод. до розпор. КМУ №143-р від 29.01.20р. Іграшки у вигл. тварини, або інш. Істот ,крім людей: Тварини пластик. Торг. марка– немає даних. Виробн. 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7 дод. до розпор. КМУ №143-р від 29.01.20р. Іграшки у вигл. тварини, або інш. істот, крім людей: Тварини пластикові. Торг. марка – немає даних. Виробн. 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8 дод. до розпор. КМУ №143-р від 29.01.20р. Іграшки у вигл. тварини, або інш. істот, крім людей: Тварини пластикові з аксесуар. Виробн. «MAXLAND INTERNATIONAL ENTERPRISES LIMITED». Кр. вир. Китай. Код УКТ 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9 дод. до розпор. КМУ №143-р від 29.01.20р. Іграшки головоломки різноманітні: гра головоломка пластикова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47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0 дод. до розпор. КМУ №143-р від 29.01.20р. Іграшки головоломки різноманітні: гра головоломка пласт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96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3 дод. до розпор. КМУ №143-р від 29.01.20р. Іграшки дитячі у наборах: Набір іграшков. пластик.: машинки з тваринами. Торг. марка – METR PLUS. Виробн. «MAXLAND INTERNATIONAL ENTERPRISES LIMITED». Кр. вир. Китай. Код </w:t>
            </w:r>
            <w:r>
              <w:rPr>
                <w:rFonts w:cs="Times New Roman" w:ascii="Times New Roman" w:hAnsi="Times New Roman"/>
              </w:rPr>
              <w:t xml:space="preserve"> УКТЗЕД 9503007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14 дод. до розпор. КМУ №143-р від 29.01.20р. Іграшки дитячі у наборах: Набір іграшков. пластик.: машинки з тваринами. Торг. марка – METR PLUS. Виробн. «MAXLAND INTERNATIONAL ENTERPRISES LIMITED». Кр. вир. Китай. Код УКТЗЕД 9503007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0 дод. до розпор. КМУ №143-р від 29.01.20р. Іграшки дитячі: гра розвиваюча пластикова-телефон іграшков. пластиковий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29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 дод. до розпор. КМУ №143-р від 29.01.20р. Іграшки, які зображ. людей, ляльки одягнені, пластикові: лялька пластикова. Торг. марка – немає даних. Виробн.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43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 дод. до розпор. КМУ №143-р від 29.01.20р. Іграшки, які зображ. людей, ляльки одягнені, пласт.: лялька пласт. з аксесуарами. Торг. марка немає даних. Вироб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 дод. до розпор. КМУ №143-р від 29.01.20р. Іграшки, які зображ. людей, ляльки одягнені, пласт: лялька пласт. з аксесуар. Торг. марка немає даних. Вироб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5 дод. до розпор. КМУ №143-р від 29.01.20р. Іграшки у вигл. тварини, або інш. істот, крім людей: Тварини пластик. Торг. марка – немає даних. Виробн. 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3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7 дод. до розпор. КМУ №143-р від 29.01.20р. Іграшки у вигл. тварини, або інш. істот, крім людей: Тварини пластикові. Торг. марка – немає даних. Виробн. 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19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9 дод. до розпор.КМУ №143-р від 29.01.20р. Іграшки головоломки різноманітні: гра головоломка пластикова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0 дод. до розпор. КМУ №143-р від 29.01.20р. Іграшки головоломки різноманітні: гра головоломка пласт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1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2 дод. до розпор. КМУ №143-р від 29.01.20р. Іграшки головоломки різноманітні: гра головоломка пластикова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 дод. до розпор. КМУ №143-р від 29.01.20р. Іграшки, які зображ. людей, ляльки одягнені, пластикові: лялька пластикова. Торг. марка – немає даних. Виробн.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3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 дод. до розпор. КМУ №143-р від 29.01.20р. Іграшки, які зображ. людей, ляльки одягнені, пласт.: лялька пласт. з аксесуарами. Торг. марка немає даних. Вироб.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 дод. до розпор. КМУ №143-р від 29.01.20р. Іграшки, які зображ. людей, ляльки одягнені, пласт: лялька пласт. з аксесуар. Торг. марка немає даних. Вироб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6 дод до розпор. КМУ №143-р від 29.01.20р. Іграшки у вигл. тварини, або інш. істот, крім людей: Тварини пластик. Торг. марка – немає даних. Виробн.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7 дод. до розпор. КМУ №143-р від 29.01.20р. Іграшки у вигл. тварини, або інш. істот, крім людей: Тварини пластикові. Торг. марка – немає даних. Виробн. 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9 дод. до розпор. КМУ №143-р від 29.01.20р. Іграшки головоломки різноманітні: гра головоломка пластикова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7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0 дод. до розпор. КМУ №143-р від 29.01.20р. Іграшки головоломки різноманітні: гра головоломка пласт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16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2 дод. до розпор. КМУ №143-р від 29.01.20р. Іграшки головоломки різноманітні: гра головоломка пластикова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2 дод. до розпор. КМУ №143-р від 29.01.20р. Настільні або кімнатні ігри: гра настільна пластикова-тетрис. Торг. марка немає даних. Виробн.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9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107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6 дод до розпор. КМУ №143-р від 29.01.20р. Іграшки у вигл. тварини, або інш. істот, крім людей: Тварини пластик. Торг. марка –немає даних. Виробн.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7 дод. до розпор. КМУ №143-р від 29.01.20р. Іграшки у вигл. тварини, або інш. істот, крім людей: Тварини пластикові. Торг. марка – немає даних. Виробн. 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8 дод. до розпор. КМУ №143-р від 29.01.20р. Іграшки у вигл. тварини, або інш. істот, крім людей: Тварини пластикові з аксесуар. Виробн. «MAXLAND INTERNATIONAL ENTERPRISES LIMITED». Кр. вир. Китай. Код УКТ 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46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0 дод. до розпор. КМУ №143-р від 29.01.20. Іграшки головоломки різноманітні: гра головоломка пласт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5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3 дод. до розпор. КМУ №143-р від 29.01.20р. Іграшки дитячі у наборах: Набір іграшков.  пластик.: машинки з тваринами. Торг. марка – METR PLUS. Виробн. «MAXLAND INTERNATIONAL ENTERPRISES LIMITED». Кр. вир. Китай. Код  УКТЗЕД </w:t>
            </w:r>
            <w:r>
              <w:rPr>
                <w:rFonts w:cs="Times New Roman" w:ascii="Times New Roman" w:hAnsi="Times New Roman"/>
              </w:rPr>
              <w:t>9503007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14 дод. до розпор. КМУ №143-р від 29.01.20р.Іграшки дитячі у наборах: Набір іграшков. пластик.: машинки з тваринами. Торг. марка – METR PLUS. Виробн.  «MAXLAND INTERNATIONAL ENTERPRISES LIMITED». Кр. вир. Китай. Код УКТЗЕД 9503007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2 дод. до розпор. КМУ №143-р від 29.01.20р. Настільні або кімнатні ігри: гра настільна пластикова -тетрис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9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47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6 дод до розпор. КМУ №143-р від 29.01.20р. Іграшки у вигл. тварини, або інш. істот, крім людей: Тварини пластик. Торг. марка – немає даних. Виробн.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3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7 дод. до розпор. КМУ №143-р від 29.01.20. Іграшки у вигл. тварини, або інш. істот, крім людей: Тварини пластикові. Торг. марка – немає даних. Виробн. 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3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8 дод. до розпор. КМУ №143-р від 29.01.20р. Іграшки у вигл. тварини, або інш. істот, крім людей: Тварини пластикові з аксесуар. Виробн. «MAXLAND INTERNATIONAL ENTERPRISES LIMITED».Кр. вир. Китай. Код УКТ 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103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0 дод. до розпор. КМУ №143-р від 29.01.20р. Іграшки головоломки різноманітні: гра головоломка пласт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3 дод. до розпор. КМУ №143-р від 29.01.20 р. Іграшки дитячі у наборах: Набір іграшков. пластик.: машинки з тваринами. Торг. марка – METR PLUS. Виробн. «MAXLAND INTERNATIONAL ENTERPRISES LIMITED». Кр. вир. Китай. Код  УКТЗЕД </w:t>
            </w:r>
            <w:r>
              <w:rPr>
                <w:rFonts w:cs="Times New Roman" w:ascii="Times New Roman" w:hAnsi="Times New Roman"/>
              </w:rPr>
              <w:t>9503007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2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14 дод. до розпор. КМУ №143-р від 29.01.20р. Іграшки дитячі у наборах: Набір іграшков. пластик.: машинки з тваринами. Торг. марка – METR PLUS. Виробн.«MAXLAND INTERNATIONAL ENTERPRISES LIMITED». Кр. вир. Китай. Код УКТЗЕД 9503007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47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8 дод. до розпор. КМУ №143-р від 29.01.20р. Іграшки дитячі: гра розвиваюча пластикова-телефон іграшков. пласт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0 дод. до розпор. КМУ №143-р від 29.01.20р. Іграшки дитячі: гра розвиваюча пластикова-телефон іграшков. пластиковий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976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 дод. до розпор. КМУ №143-р від 29.01.20р. Іграшки, які зображ. людей, ляльки одягнені, пластикові: лялька пластикова. Торг. марка – немає даних. Виробн.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 дод. до розпор. КМУ №143-р від 29.01.20р. Іграшки, які зображ. людей, ляльки одягнені, пласт.: лялька пласт. з аксесуарами. Торг. марка немає даних. Вироб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 дод. до розпор. КМУ №143-р від 29.01.20р. Іграшки, які зображ. людей, ляльки одягнені, пласт: лялька пласт. з аксесуар. Торг. марка немає даних. Вироб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69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6 дод до розпор. КМУ №143-р від 29.01.20р. Іграшки у вигл. тварини, або інш. істот, крім людей: Тварини пластик. Торг. марка – немає даних. Виробн.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7 дод. до розпор. КМУ №143-р від 29.01.20р. Іграшки у вигл. тварини, або інш. істот, крім людей: Тварини пластикові. Торг. марка – немає даних. Виробн. 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976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9 дод. до розпор. КМУ №143-р від 29.01.20р. Іграшки головоломки різноманітні: гра головоломка пластикова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1 дод. до розпор. КМУ №143-р від 29.01.20р.Іграшки головоломки різноманітні: гра головоломка пластикова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2 дод. до розпор. КМУ №143-р від 29.01.20р. Іграшки головоломки різноманітні: гра головоломка пластикова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3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6 дод. до розпор. КМУ №143-р від 29.01.20р. Іграшки у вигл. тварини, або інш. істот, крім людей: Тварини пластик. Торг. марка – немає даних. Виробн. 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3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7 дод. до розпор. КМУ №143-р від 29.01.20р. Іграшки у вигл. тварини, або інш. істот, крім людей: Тварини пластикові. Торг. марка – немає даних. Виробн. 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8 дод. до розпор. КМУ №143-р від 29.01.20р. Іграшки у вигл. тварини, або інш. істот, крім людей: Тварини пластикові з аксесуар. Виробн. «MAXLAND INTERNATIONAL ENTERPRISES LIMITED». Кр. вир. Китай. Код УКТ 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1 дод. до розпор. КМУ №143-р від 29.01.20р. Іграшки головоломки різноманітні: гра головоломка пластикова. Торг. марка немає даних. 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3 дод. до розпор. КМУ №143-р від 29.01.20р. Іграшки дитячі у наборах: Набір іграшков. пластик.: машинки з тваринами. Торг. марка – METR PLUS. Виробн. «MAXLAND INTERNATIONAL ENTERPRISES LIMITED». Кр. вир. Китай. Код </w:t>
            </w:r>
            <w:r>
              <w:rPr>
                <w:rFonts w:cs="Times New Roman" w:ascii="Times New Roman" w:hAnsi="Times New Roman"/>
              </w:rPr>
              <w:t xml:space="preserve"> УКТЗЕД 9503007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46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14 дод. до розпор. КМУ №143-р від 29.01.20р. Іграшки дитячі у наборах: Набір іграшков. пластик.: машинки з тваринами. Торг. марка – METR PLUS. Виробн. «MAXLAND INTERNATIONAL ENTERPRISES LIMITED». Кр. вир. Китай. Код УКТЗЕД 9503007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0 дод. до розпор.  КМУ №143-р від 29.01.20р. Іграшки дитячі: гра розвиваюча пластикова-телефон іграшков. пластиковий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96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2 дод. до розпор. КМУ №143-р від 29.01.20р. Настільні або кімнатні ігри: гра настільна пластикова-тетрис. Торг. марка немає даних. Виробн.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9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2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6 дод до розпор. КМУ №143-р від 29.01.20р. Іграшки у вигл. тварини, або інш. істот, крім людей: Тварини пластик. Торг. марка–немає даних. Виробн.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3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7 дод. до розпор. КМУ №143-р від 29.01.20р. Іграшки у вигл. тварини, або інш. істот, крім людей: Тварини пластикові. Торг. марка – немає даних. Виробн.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3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8 дод. до розпор. КМУ №143-р від 29.01.20р. Іграшки у вигл. тварини, або інш. істот, крім людей: Тварини пластикові з аксесуар. Виробн.«MAXLAND INTERNATIONAL ENTERPRISES LIMITED». Кр. вир. Китай. Код УКТ 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3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1 дод. до розпор. КМУ №143-р від 29.01.20р. Іграшки головоломки різноманітні: гра головоломка пластикова. Торг. марка немає даних. Виробн.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977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3 дод. до розпор. КМУ №143-р від 29.01.20р. Іграшки дитячі у наборах: Набір іграшков. пластик.: машинки з тваринами. Торг. марка– METR PLUS. Виробн. «MAXLAND INTERNATIONAL ENTERPRISES LIMITED». Кр. вир. Китай. Код </w:t>
            </w:r>
            <w:r>
              <w:rPr>
                <w:rFonts w:cs="Times New Roman" w:ascii="Times New Roman" w:hAnsi="Times New Roman"/>
              </w:rPr>
              <w:t xml:space="preserve"> УКТЗЕД 9503007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4 дод. до розпор. КМУ №143-р від 29.01.20р. Іграшки дитячі у наборах: Набір іграшков. пластик.: машинки з тваринами. Торг. марка –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7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8 дод. до розпор. КМУ №143-р від 29.01.20р. Іграшки дитячі: гра розвиваюча пластикова-телефон іграшков. пласт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0 дод. до розпор. КМУ №143-р від 29.01.20р. Іграшки дитячі: гра розвиваюча пластикова-телефон іграшков.  пластиковий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95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 дод. до розпор. КМУ №143-р від 29.01.20р. Іграшки, які зображ. людей, ляльки одягнені, пластикові: лялька пластикова. Торг. марка – немає даних. Виробн. 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 дод. до розпор. КМУ №143-р від 29.01.20р. Іграшки, які зображ. людей, ляльки одягнені, пласт.: лялька пласт. з аксесуарами. Торг. марка немає даних. Вироб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 дод. до розпор. КМУ №143-р від 29.01.20р. Іграшки, які зображ. людей, ляльки одягнені, пласт: лялька пласт. з аксесуар. Торг. марка немає даних. Вироб. 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7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7 дод. до розпор. КМУ №143-р від 29.01.20р. Іграшки у вигл. тварини, або інш. істот, крім людей: Тварини пластикові. Торг. марка–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29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9 дод. до розпор. КМУ №143-р від 29.01.20р. Іграшки головоломки різноманітні: гра головоломка пластикова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27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1 дод. до розпор. КМУ №143-р від 29.01.20р. Іграшки головоломки різноманітні: гра головоломка пластикова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976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15 дод. до розпор. КМУ №143-р від 29.01.20р. Іграшки дитячі у наборах: Набір іграшков. пластиковий: доктор. Торг. марка–METR PLUS. Виробн. «MAXLAND INTERNATIONAL ENTERPRISES LIMITED». Кр. вир. Китай. Код УКТ ЗЕД 9503007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2 дод. до розпор. КМУ №143-р від 29.01.20р. Настільні або кімнатні ігри: гра настільна пластикова- тетрис. Торг. марка немає даних. Виробн.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9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47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4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 дод. до розпор. КМУ №143-р від 29.01.20р. Іграшки, які зображ. людей, ляльки одягнені, пластикові: лялька пластикова. Торг. марка – немає даних. Виробн. «MAXLAND INTERNATIONAL ENTERPRISES LIMITED». Кр.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3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 дод. до розпор. КМУ №143-р від 29.01.20р. Іграшки, які зображ. людей, ляльки одягнені, пласт.: лялька пласт. з аксесуарами. Торг. марка немає даних. Вироб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 дод. до розпор. КМУ №143-р від 29.01.20р. Іграшки, які зображ. людей, ляльки одягнені, пласт: лялька пласт. з аксесуар. Торг. марка немає даних. Вироб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7 дод. до розпор. КМУ №143-р від 29.01.20р. Іграшки у вигл. тварини, або інш. істот, крім людей: Тварини пластикові. Торг. марка –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1 дод. до розпор. КМУ №143-р від 29.01.20р. Іграшки головоломки різноманітні: гра головоломка пластикова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2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16 дод. до розпор. КМУ №143-р від 29.01.20р. Іграшки дитячі у наборах: Набір іграшков. пластиковий: камера, мікрофон. орг. марка –METR PLUS. Виробн. «MAXLAND INTERNATIONAL ENTERPRISES LIMITED». Кр. вир. Китай. Код УКТЗЕД 9503007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0 дод. до розпор. КМУ №143-р від 29.01.20р. Іграшки дитячі у наборах: Набір іграшков.  пластиков.: магазин. Торг. марка–METR PLUS. Виробн. 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7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2 дод. до розпор. КМУ №143-р від 29.01.20р. Настільні або кімнатні ігри: гра настільна пластикова - тетрис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9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10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5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7 дод. до розпор. КМУ №143-р від 29.01.20р. Іграшки у вигл. тварини, або інш. істот, крім людей: Тварини пластикові. Торг. марка – немає даних. Виробн. 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8 дод. до розпор. КМУ №143-р від 29.01.20р. Іграшки у вигл. тварини, або інш. істот, крім людей: Тварини пластикові з аксесуар. Виробн. «MAXLAND INTERNATIONAL ENTERPRISES LIMITED». Кр. вир. Китай. Код УКТ 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1 дод. до розпор. КМУ №143-р від 29.01.20р. Іграшки головоломки різноманітні: гра головоломка пластикова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22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3 дод. до розпор. КМУ №143-р від 29.01.20р. Іграшки дитячі у наборах: Набір іграшков. пластик.: машинки з тваринами. Торг. марка – METR PLUS. Виробн. «MAXLAND INTERNATIONAL ENTERPRISES LIMITED». Кр. вир. Китай. Код </w:t>
            </w:r>
            <w:r>
              <w:rPr>
                <w:rFonts w:cs="Times New Roman" w:ascii="Times New Roman" w:hAnsi="Times New Roman"/>
              </w:rPr>
              <w:t xml:space="preserve"> УКТЗЕД 9503007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14 дод. до розпор. КМУ №143-р від 29.01.20р. Іграшки дитячі у наборах: Набір іграшков. пластик.: машинки з тваринами. Торг. марка – METR PLUS. Виробн. «MAXLAND INTERNATIONAL ENTERPRISES LIMITED». Кр. вир. Китай. Код УКТЗЕД 9503007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988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6 дод. до розпор. КМУ №143-р від 29.01.20р. Іграшки дитячі: гра розвиваюча пластикова-планшет іграшков. пласт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8 дод. до розпор .КМУ №143-р від 29.01.20р. Іграшки дитячі: гра розвиваюча пластикова-телефон іграшков. пласт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0 дод. до розпор. КМУ №143-р від 29.01.20р. Іграшки дитячі: гра розвиваюча пластикова-телефон іграшков. пластиковий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47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6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 дод. до розпор. КМУ №143-р від 29.01.20р. Іграшки, які зображ. людей, ляльки одягнені, пластикові: лялька пластикова. Торг. марка – немає даних. Виробн. 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 дод. до розпор. КМУ №143-р від 29.01.20р. Іграшки, які зображ. людей, ляльки одягнені, пласт.: лялька пласт. з аксесуарами. Торг. марка немає даних. Вироб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 дод. до розпор. КМУ №143-р від 29.01.20р. Іграшки, які зображ. людей, ляльки одягнені, пласт: лялька пласт. з аксесуар. Торг. марка немає даних. Вироб.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7 дод. до розпор. КМУ №143-р від 29.01.20р. Іграшки у вигл. тварини, або інш. істот, крім людей: Тварини пластикові. Торг. марка – немає даних. Виробн. 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3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1 дод. до розпор. КМУ №143-р від 29.01.20р. Іграшки головоломки різноманітні: гра головоломка пластикова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976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17 дод. до розпор. КМУ №143-р від 29.01.20р. Іграшки дитячі у набор.: Набір іграшк. пластик.: килимок для малюван. водою з аксесуар. Торг. марка – METR PLUS. Виробн. «MAXLAND INTERNATIONAL ENTERPRISES LIMITED». Кр. вир. Китай. Код  УКТЗЕД</w:t>
            </w:r>
            <w:r>
              <w:rPr>
                <w:rFonts w:cs="Times New Roman" w:ascii="Times New Roman" w:hAnsi="Times New Roman"/>
              </w:rPr>
              <w:t xml:space="preserve"> 9503007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787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5 дод. до розпор. КМУ №143-р від 29.01.20р. Іграшки дитячі: гра розвиваюча пластикова-плакат розвиваюч.  музичний пласт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107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7 дод. до розпор. КМУ №143-р від 29.01.20р. Іграшки дитячі: гра розвиваюча пластикова-планшет іграшков. пласт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0 дод. до розпор. КМУ №143-р від 29.01.20р. Іграшки дитячі: гра розвиваюча пластикова-телефон іграшков. пластиковий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7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 дод. до розпор. КМУ №143-р від 29.01.20р. Іграшки, які зображ. людей, ляльки одягнені, пластикові: лялька пластикова. Торг. марка – немає даних. Виробн. 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29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 дод. до розпор. КМУ №143-р від 29.01.20р. Іграшки, які зображ. людей, ляльки одягнені, пласт.: лялька пласт. з аксесуарами. Торг. марка немає даних. Вироб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42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 дод. до розпор. КМУ №143-р від 29.01.20р. Іграшки, які зображ. людей, ляльки одягнені, пласт: лялька пласт. з аксесуар. Торг. марка немає даних. Вироб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11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4 дод. до розпор. КМУ №143-р від 29.01.20р. Іграшки, які зображ. людей, ляльки одягнені, пластикові: лялька пласт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7 дод. до розпор. КМУ №143-р від 29.01.20р. Іграшки у вигл. тварини, або інш. Істот ,крім людей: Тварини пластикові. Торг. марка – немає даних. Виробн. 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9 дод. до розпор. КМУ №143-р від 29.01.20р. Іграшки головоломки різноманітні: гра головоломка пластикова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29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1 дод. до розпор. КМУ №143-р від 29.01.20р. Іграшки головоломки різноманітні: гра головоломка пластикова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4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2 дод. до розпор. КМУ №143-р від 29.01.20р. Настільні або кімнатні ігри: гра настільна пластикова - тетрис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9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26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8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 дод. до розпор. КМУ №143-р від 29.01.20р. Іграшки, які зображ. людей, ляльки одягнені, пластикові: лялька пластикова. Торг. марка – немає даних. Виробн. 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 дод. до розпор. КМУ №143-р від 29.01.20р. Іграшки, які зображ. людей, ляльки одягнені, пласт.: лялька пласт. з аксесуарами. Торг. марка немає даних. Вироб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689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4 дод. до розпор. КМУ №143-р від 29.01.20р. Іграшки, які зображ. людей, ляльки одягнені, пластикові: лялька пласт. Торг. марка немає даних. Виробн.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99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7 дод. до розпор. КМУ №143-р від 29.01.20р. Іграшки у вигл. тварини, або інш. істот, крім людей: Тварини пластикові. Торг. марка – немає даних. Виробн. 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5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1 дод. до розпор. КМУ №143-р від 29.01.20р. Іграшки головоломки різноманітні: гра головоломка пластикова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692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4 дод. до розпор. КМУ №143-р від 29.01.20р. Іграшки дитячі: гра розвиваюча пластикова-мікрофон іграшков. пластиков. Торг. марка METR PLUS. Виробн. «MAXLAND INTERNATIONAL </w:t>
            </w:r>
            <w:r>
              <w:rPr>
                <w:rFonts w:cs="Times New Roman" w:ascii="Times New Roman" w:hAnsi="Times New Roman"/>
              </w:rPr>
              <w:t xml:space="preserve">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0 дод. до розпор. КМУ №143-р від 29.01.20р. Іграшки дитячі: гра розвиваюча пластикова-телефон іграшков. пластиковий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68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2 дод. до розпор. КМУ №143-р від 29.01.20р. Настільні або кімнатні ігри: гра настільна пластикова - тетрис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99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9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7 дод. до розпор. КМУ №143-р від 29.01.20р. Іграшки у вигл. тварини, або інш. істот, крім людей: Тварини пластикові. Торг. марка – немає даних. Виробн. 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28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8 дод. до розпор. КМУ №143-р від 29.01.20р. Іграшки у вигл. тварини, або інш. істот, крім людей: Тварини пластикові з аксесуар. Виробн. «MAXLAND INTERNATIONAL ENTERPRISES LIMITED». Кр. вир. Китай. Код УКТ 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103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2 дод. до розпор. КМУ №143-р від 29.01.20р. Іграшки головоломки різноманітні: гра головоломка пластикова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3 дод. до розпор. КМУ №143-р від 29.01.20р. Іграшки дитячі у наборах: Набір іграшков. пластик.: машинки з тваринами. Торг. марка – METR PLUS. Виробн. «MAXLAND INTERNATIONAL ENTERPRISES LIMITED». Кр. вир. Китай. Код </w:t>
            </w:r>
            <w:r>
              <w:rPr>
                <w:rFonts w:cs="Times New Roman" w:ascii="Times New Roman" w:hAnsi="Times New Roman"/>
              </w:rPr>
              <w:t xml:space="preserve"> УКТЗЕД 9503007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14 дод. до розпор. КМУ №143-р від 29.01.20р. Іграшки дитячі у наборах: Набір іграшков. пластик.: машинки з тваринами. Торг. марка – METR PLUS. Виробн. «MAXLAND INTERNATIONAL ENTERPRISES LIMITED». Кр. вир. Китай. Код УКТЗЕД 9503007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976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21 дод. до розпор. КМУ №143-р від 29.01.20р. Іграшки дитячі у наборах: Набір іграшков. пластик.: пістолет з мильн. бульбашками. Торг. марка – METR PLUS. Виробн. «MAXLAND INTERNATIONAL ENTERPRISES LIMITED». Кр. вир. Китай. Код  УКТЗЕД</w:t>
            </w:r>
            <w:r>
              <w:rPr>
                <w:rFonts w:cs="Times New Roman" w:ascii="Times New Roman" w:hAnsi="Times New Roman"/>
              </w:rPr>
              <w:t xml:space="preserve"> 9503007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787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8 дод. до розпор. КМУ №143-р від 29.01.20р. Іграшки дитячі: гра розвиваюча пластикова-телефон іграшков. пласт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9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2 дод. до розпор. КМУ №143-р від 29.01.20р. Настільні або кімнатні ігри: гра настільна пластикова -тетрис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7 дод. до розпор. КМУ №143-р від 29.01.20р. Іграшки у вигл. тварини, або інш. істот, крім людей: Тварини пластикові. Торг. марка – немає даних. Виробн. 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8 дод. до розпор. КМУ №143-р від 29.01.20р. Іграшки у вигл. тварини, або інш. істот, крім людей: Тварини пластикові з аксесуар. Виробн. «MAXLAND INTERNATIONAL ENTERPRISES LIMITED». Кр. вир. Китай. Код УКТ 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29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9 дод. до розпор. КМУ №143-р від 29.01.20р. Іграшки головоломки різноманітні: гра головоломка пластикова. Торг. марка немає даних. Виробн.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42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12 дод. до розпор. КМУ №143-р від 29.01.20р.Іграшки головоломки різноманітні: гра головоломка пластикова. Торг. марка немає даних. Виробн .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98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3 дод. до розпор. КМУ №143-р від 29.01.20р. Іграшки дитячі у наборах: Набір іграшков. пластик.: машинки з тваринами. Торг. марка – METR PLUS. Виробн. «MAXLAND INTERNATIONAL ENTERPRISES LIMITED». Кр. вир. Китай. Код </w:t>
            </w:r>
            <w:r>
              <w:rPr>
                <w:rFonts w:cs="Times New Roman" w:ascii="Times New Roman" w:hAnsi="Times New Roman"/>
              </w:rPr>
              <w:t xml:space="preserve"> УКТЗЕД 9503007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14 дод. до розпор. КМУ №143-р від 29.01.20р. Іграшки дитячі у наборах: Набір іграшков. пластик.: машинки з тваринами. Торг. марка – METR PLUS. Виробн. «MAXLAND INTERNATIONAL ENTERPRISES LIMITED». Кр. вир. Китай. Код УКТЗЕД 9503007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2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2 дод. до розпор. КМУ №143-р від 29.01.20р. Настільні або кімнатні ігри: гра настільна пластикова - тетрис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9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43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1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1 дод. до розпор. КМУ №143-р від 29.01.20р. Іграшки, які зображ. людей, ляльки одягнені, пластикові: лялька пластикова. Торг. марка – немає даних. Виробн. «MAXLAND INTERNATIONAL ENTERPRISES LIMITED». Кр. вир. Китай. Код УКТ 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27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2 дод. до розпор. КМУ №143-р від 29.01.20р. Іграшки, які зображ. людей, ляльки одягнені, пласт.: лялька пласт. з аксесуарами. Торг. марка немає даних. Вироб. 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3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4 дод. до розпор. КМУ №143-р від 29.01.20р. Іграшки, які зображ. людей, ляльки одягнені, пластикові: лялька пласт. Торг. марка немає даних. Виробн. 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7 дод. до розпор. КМУ №143-р від 29.01.20р. Іграшки у вигл. тварини, або інш. істот, крім людей: Тварини пластикові. Торг. марка – немає даних. Виробн. 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28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12 дод. до розпор. КМУ №143-р від 29.01.20р. Іграшки головоломки різноманітні: гра головоломка пластикова. Торг. марка немає даних.  Виробн. 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4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16 дод. до розпор. КМУ №143-р від 29.01.20р.Іграшки дитячі у наборах: Набір іграшков. пластиковий: камера, мікрофон. орг. марка –METR PLUS. Виробн.«MAXLAND INTERNATIONAL ENTERPRISES LIMITED». Кр. вир. Китай. Код УКТЗЕД 9503007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0 дод. до розпор. КМУ №143-р від 29.01.20р. Іграшки дитячі у наборах: Набір іграшков. пластиков.: магазин. Торг. марка –METR PLUS. Виробн. 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7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8 дод. до розпор. КМУ №143-р від 29.01.20р. Іграшки дитячі: гра розвиваюча пластикова-телефон іграшков. пласт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4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2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7 дод. до розпор. КМУ №143-р від 29.01.20р. Іграшки у вигл. тварини, або інш. істот, крім людей: Тварини пластикові. Торг. марка – немає даних. Виробн.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1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12 дод. до розпор. КМУ №143-р від 29.01.20р. Іграшки головоломки різноманітні: гра головоломка пластикова. Торг. марка немає даних. Виробн. 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4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3 дод. до розпор. КМУ №143-р від 29.01.20р. Іграшки дитячі у наборах: Набір іграшков. пластик.: машинки з тваринами. Торг. марка – METR PLUS. Виробн. «MAXLAND INTERNATIONAL ENTERPRISES LIMITED». Кр. вир. Китай. Код </w:t>
            </w:r>
            <w:r>
              <w:rPr>
                <w:rFonts w:cs="Times New Roman" w:ascii="Times New Roman" w:hAnsi="Times New Roman"/>
              </w:rPr>
              <w:t xml:space="preserve"> УКТЗЕД 9503007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962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1 дод. до розпор. КМУ №143-р від 29.01.20р. Іграшки дитячі у наборах: Набір іграшков. пластик.: пістолет з мильн.  бульбашками. Торг. марка –METR PLUS. Виробн.«MAXLAND INTERNATIONAL ENTERPRISES LIMITED». Кр. вир. Китай. Код </w:t>
            </w:r>
            <w:r>
              <w:rPr>
                <w:rFonts w:cs="Times New Roman" w:ascii="Times New Roman" w:hAnsi="Times New Roman"/>
              </w:rPr>
              <w:t xml:space="preserve"> УКТЗЕД 9503007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70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4 дод. до розпор. КМУ №143-р від 29.01.20р. Іграшки дитячі: гра розвиваюча пластикова-мікрофон іграшков. пластиков. Торг. марка METR PLUS. Виробн.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90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6 дод. до розпор. КМУ №143-р від 29.01.20р. Іграшки дитячі: гра розвиваюча пластикова-планшет іграшков. пласт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1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8 дод. до розпор. КМУ №143-р від 29.01.20р. Іграшки дитячі: гра розвиваюча пластикова-телефон іграшков. пласт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41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0 дод. до розпор. КМУ №143-р від 29.01.20р. Іграшки дитячі: гра розвиваюча пластикова-телефон іграшков. пластиковий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69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31 дод. до розпор.  КМУ №143-р від 29.01.20р. Іграшки дитячі: Палатка ігрова, дитяча, тканина, дріт. Торг. марка – немає даних. Виробн. «MAXLAND INTERNATIONAL ENTERPRISES LIMITED». Кр. вир. Китай. Код УКТ ЗЕД 9503009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3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3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 дод. до розпор. КМУ №143-р від 29.01.20р. Іграшки, які зображ. людей, ляльки одягнені, пластикові: лялька пластикова. Торг. марка – немає даних. Виробн.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1832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 дод. до розпор. КМУ №143-р від 29.01.20р. Іграшки, які зображ. людей, ляльки одягнені, пласт.: лялька пласт. з аксесуарами. Торг. марка немає даних. Вироб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28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4 дод. до розпор. КМУ №143-р від 29.01.20р. Іграшки, які зображ. людей, ляльки одягнені, пластикові: лялька пласт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4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2 дод. до розпор. КМУ №143-р від 29.01.20р. Іграшки головоломки різноманітні: гра головоломка пластикова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973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17 дод. до розпор. КМУ №143-р від 29.01.20р. Іграшки дитячі у набор.: Набір іграшк. пластик.: килимок для малюван. водою з аксесуар. Торг. марка –METR PLUS. Виробн. «MAXLAND INTERNATIONAL ENTERPRISES LIMITED». Кр. вир. Китай. Код  УКТЗЕД</w:t>
            </w:r>
            <w:r>
              <w:rPr>
                <w:rFonts w:cs="Times New Roman" w:ascii="Times New Roman" w:hAnsi="Times New Roman"/>
              </w:rPr>
              <w:t xml:space="preserve"> 9503007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3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3 дод. до розпор. КМУ №143-р від 29.01.20р. Іграшки дитячі: гра розвиваюча пластик.-плакат музичний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7 дод. до розпор. КМУ №143-р від 29.01.20р. Іграшки дитячі: гра розвиваюча пластикова-планшет іграшков. пласт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30 дод. до розпор. КМУ №143-р від 29.01.20р. Іграшки дитячі: гра розвиваюча пластикова-телефон іграшков. пластиковий. Торг. марка METR PLUS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  <w:shd w:fill="FFFFFF" w:val="clear"/>
              </w:rPr>
              <w:t>9503 00 55 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42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4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 дод. до розпор. КМУ №143-р від 29.01.20р. Іграшки, які зображ. людей, ляльки одягнені, пластикові: лялька пластикова. Торг. марка – немає даних. Виробн. 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3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 дод. до розпор. КМУ №143-р від 29.01.20р. Іграшки, які зображ. людей, ляльки одягнені, пласт.: лялька пласт. з аксесуарами. Торг. марка немає даних. Вироб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3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4 дод. до розпор. КМУ №143-р від 29.01.20р. Іграшки, які зображ. людей, ляльки одягнені, пластикові: лялька пласт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7 дод. до розпор. КМУ №143-р від 29.01.20р. Іграшки у вигл. тварини, або інш. істот, крім людей: Тварини пластикові. Торг. марка – немає даних. Виробн. «MAXLAND INTERNATIONAL ENTERPRISES LIMITE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9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2 дод. до розпор. КМУ №143-р від 29.01.20р. Іграшки головоломки різноманітні: гра головоломка пластикова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987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5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 дод. до розпор. КМУ №143-р від 29.01.20р. Іграшки, які зображ. людей, ляльки одягнені, пластикові: лялька пластикова. Торг. марка – немає даних. Виробн. «MAXLAND INTERNATIONAL ENTERPRISES LIMITED». Кр. вир. Китай. Код УКТ 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29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2 дод. до розпор. КМУ №143-р від 29.01.20р. Іграшки, які зображ. людей, ляльки одягнені, пласт.: лялька пласт. з аксесуарами. Торг. марка немає даних. Вироб. «MAXLAND INTERNATIONAL ENTERPRISES LIMITED». Кр. вир. Китай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3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4 дод. до розпор. КМУ №143-р від 29.01.20р. Іграшки, які зображ. людей, ляльки одягнені, пластикові: лялька пласт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183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.7 дод. до розпор. КМУ №143-р від 29.01.20р. Іграшки у вигл. тварини, або інш. істот, крім людей: Тварини пластикові. Торг. марка – немає даних. Виробн.«MAXLAND INTERNATIONAL ENTERPRISES LIMITE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lang w:eastAsia="uk-UA"/>
              </w:rPr>
              <w:t>D». Кр. вир. Китай. Код УКТЗЕД 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2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.12 дод. до розпор. КМУ №143-р від 29.01.20р. Іграшки головоломки різноманітні: гра головоломка пластикова. Торг. марка немає даних. Виробн. «MAXLAND INTERNATIONAL ENTERPRISES LIMITED». Кр. вир. Китай. Код УКТЗЕД </w:t>
            </w:r>
            <w:r>
              <w:rPr>
                <w:rFonts w:cs="Times New Roman" w:ascii="Times New Roman" w:hAnsi="Times New Roman"/>
              </w:rPr>
              <w:t>9503004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415" w:leader="none"/>
        </w:tabs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й справами виконкому                                                                                Р. Горбат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35:00Z</dcterms:created>
  <dc:creator>Lena</dc:creator>
  <dc:description/>
  <dc:language>en-US</dc:language>
  <cp:lastModifiedBy>Admin</cp:lastModifiedBy>
  <cp:lastPrinted>2020-07-22T09:18:00Z</cp:lastPrinted>
  <dcterms:modified xsi:type="dcterms:W3CDTF">2020-08-12T10:35:00Z</dcterms:modified>
  <cp:revision>2</cp:revision>
  <dc:subject/>
  <dc:title/>
</cp:coreProperties>
</file>