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4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</w:t>
      </w:r>
      <w:r>
        <w:rPr>
          <w:bCs/>
        </w:rPr>
        <w:t>5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(копія протоколу додається)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426"/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>на встановлення індивідуального опалення в квартирах наступних громадян: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91"/>
        <w:gridCol w:w="1275"/>
        <w:gridCol w:w="1850"/>
        <w:gridCol w:w="907"/>
        <w:gridCol w:w="652"/>
        <w:gridCol w:w="709"/>
        <w:gridCol w:w="49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146" w:hanging="11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’є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у Анатолійович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стровсь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146" w:hanging="1116"/>
              <w:jc w:val="both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тлат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лі Миколаївні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ь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46" w:hanging="1116"/>
              <w:jc w:val="both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у Миколайович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лежності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46" w:hanging="1116"/>
              <w:jc w:val="both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езди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ії Євгеніївні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ись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46" w:hanging="1116"/>
              <w:jc w:val="both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вач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Володимирович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Березн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1146" w:hanging="0"/>
              <w:jc w:val="both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Громадянам за вищевказаним списком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4"/>
        </w:numPr>
        <w:ind w:left="0" w:firstLine="426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   П. Бров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MS Mincho;ＭＳ 明朝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MS Mincho;ＭＳ 明朝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4:00Z</dcterms:created>
  <dc:creator>Vladimir Mostovik</dc:creator>
  <dc:description/>
  <cp:keywords/>
  <dc:language>en-US</dc:language>
  <cp:lastModifiedBy>Admin</cp:lastModifiedBy>
  <cp:lastPrinted>2020-07-03T09:38:00Z</cp:lastPrinted>
  <dcterms:modified xsi:type="dcterms:W3CDTF">2020-08-11T12:30:00Z</dcterms:modified>
  <cp:revision>11</cp:revision>
  <dc:subject/>
  <dc:title/>
</cp:coreProperties>
</file>