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ам нерухомого май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постановою Кабінету Міністрів України від 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листа директора СО «Могилів-Подільські ЕМ»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рова М.М., -</w:t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житловій будівлі ЗТП №100, що знаходиться в м. Могилеві-Подільському Вінницької області по проспекту Незалежності, на земельній ділянці з кадастровим номером: 0510400000:00:011:0434 – проспект Незалежності, нежитлове приміщення 275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нежитловій будівлі ЗТП №11, що знаходиться в м. Могилеві-Подільському Вінницької області по проспекту Незалежності, на земельній ділянці з кадастровим номером: 0510400000:00:012:0678 – проспект Незалежності,  нежитлове приміщення 152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нежитловій будівлі ЗТП №29, що знаходиться в м. Могилеві-Подільському Вінницької області по вул. Ставиській, на земельній ділянці з кадастровим номером: 0510400000:00:004:1116 – вул. Стависька, нежитлове приміщення 69а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09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. нежитловій будівлі ЗТП №36, що знаходиться в м. Могилеві-Подільському Вінницької області по проспекту Незалежності, на земельній ділянці з кадастровим номером: 0510400000:00:011:0427 – проспект Незалежності, нежитлове приміщення 297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нежитловій будівлі ЗТП №89, що знаходиться в м. Могилеві-Подільському Вінницької області по вул. Ставиській, на земельній ділянці з кадастровим номером: 0510400000:00:004:1122 – вул. Стависька, нежитлове приміщення 48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нежитловій будівлі ЗТП №91, що знаходиться в м. Могилеві-Подільському Вінницької області по вул. Олени Пчілки, на земельній ділянці з кадастровим номером: 0510400000:00:004:1123 – вул. Олени Пчілки,  нежитлове приміщення 7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. нежитловій будівлі ЗТП №95, що знаходиться в м. Могилеві-Подільському Вінницької області по вул. Ринковій, на земельній ділянці з кадастровим номером: 0510400000:00:004:1124 – вул. Ринкова, нежитлове приміщення 60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П. Бровко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22:00Z</dcterms:created>
  <dc:creator>Венёк</dc:creator>
  <dc:description/>
  <cp:keywords/>
  <dc:language>en-US</dc:language>
  <cp:lastModifiedBy>Admin</cp:lastModifiedBy>
  <cp:lastPrinted>2020-06-30T14:22:00Z</cp:lastPrinted>
  <dcterms:modified xsi:type="dcterms:W3CDTF">2020-08-11T12:30:00Z</dcterms:modified>
  <cp:revision>33</cp:revision>
  <dc:subject/>
  <dc:title>ПРОЕКТ</dc:title>
</cp:coreProperties>
</file>