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несення змін до ріше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 28.05.2019 року №150 «Про встановлення тарифів на послуги з користування майданчиками для платного паркування транспортних засобів КП «Муніципальна варта» Могилів – 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даткового кодексу України, п.30 ч.1 ст.26, ч.1 ст.ст. 59, 60 Закону України «Про місцеве самоврядування в Україні», та ст.ст. 56, 57, 78 Господарського кодексу України, постанови Кабінету Міністрів України від 02.03.2010р. №258 «Про затвердження Порядку формування тарифів на послуги з утримання майданчиків для платного паркування транспортних засобів», рішення 37 сесії Могилів-Подільської міської ради 7 скликання від 19.06.2019 року №879, враховуючи калькуляцію КП «Муніципальна варта» Могилів-Подільської міської ради від 05.06.2020 року №84,-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425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рішення виконавчого комітету міської ради від 28.05.2019 року №150 «Про встановлення тарифів на послуги з користування майданчиками для платного паркування транспортних засобів </w:t>
      </w:r>
    </w:p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П «Муніципальна варта» Могилів-Подільської міської ради, </w:t>
      </w:r>
    </w:p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 сам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абзаці 1 пункту 2 тариф «в розмірі 5,00 грн.» змінити на </w:t>
      </w:r>
    </w:p>
    <w:p>
      <w:pPr>
        <w:pStyle w:val="Style18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в розмірі 8,00 грн.».</w:t>
      </w:r>
      <w:bookmarkStart w:id="0" w:name="_GoBack"/>
      <w:bookmarkEnd w:id="0"/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повнити пункт 2 четвертим абзацом наступного змісту:</w:t>
      </w:r>
    </w:p>
    <w:p>
      <w:pPr>
        <w:pStyle w:val="Style18"/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Визначити пільговий період з 18:00 до 6:00 та на цей час  </w:t>
      </w:r>
    </w:p>
    <w:p>
      <w:pPr>
        <w:pStyle w:val="Style18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мінити вартість однієї години в розмірі 1,00 грн. за годину </w:t>
      </w:r>
    </w:p>
    <w:p>
      <w:pPr>
        <w:pStyle w:val="Style18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тного паркування одного транспортного засобу».</w:t>
      </w:r>
    </w:p>
    <w:p>
      <w:pPr>
        <w:pStyle w:val="Style18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е решта залишити без змін.</w:t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 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2:00Z</dcterms:created>
  <dc:creator>User</dc:creator>
  <dc:description/>
  <dc:language>en-US</dc:language>
  <cp:lastModifiedBy>Admin</cp:lastModifiedBy>
  <cp:lastPrinted>2020-06-30T12:35:00Z</cp:lastPrinted>
  <dcterms:modified xsi:type="dcterms:W3CDTF">2020-08-12T10:32:00Z</dcterms:modified>
  <cp:revision>2</cp:revision>
  <dc:subject/>
  <dc:title/>
</cp:coreProperties>
</file>