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3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5.06.2020р.                                                           м. Могилів-Подільський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включення об’єкту нерухомого майна до Переліку об’єктів другого типу, що передаються в оренду без проведення аукці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», Прикінцевими та перехідними положеннями Закону України «Про оренду державного та комунального майна», рішенням 45 сесії Могилів-Подільської міської ради 7 скликання від 19.03.2020 року №1055 «Про делегування повноважень щодо управління майном комунальної власності територіальної громади міста Могилева-Подільського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орендодавця - фінансово-економічного управління Могилів-Подільської міської ради та звернення комунального підприємства «Муніципальна варта» Могилів-Подільської міської рад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ключити приміщення А1 загальною площею 96,4 кв.м будівлі  </w:t>
      </w:r>
    </w:p>
    <w:p>
      <w:pPr>
        <w:pStyle w:val="Normal"/>
        <w:ind w:left="696" w:hanging="0"/>
        <w:rPr/>
      </w:pPr>
      <w:r>
        <w:rPr>
          <w:sz w:val="28"/>
          <w:szCs w:val="28"/>
          <w:lang w:val="uk-UA"/>
        </w:rPr>
        <w:t>комунальної власності територіальної громади міста Могилева-Подільського за адресою: м. Могилів-Подільський, площа Шевченка, 6/16 до Переліку об’єктів другого типу, що передаються в оренду без проведення аукціону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інансово-економічному управлінню Могилів-Подільської </w:t>
      </w:r>
    </w:p>
    <w:p>
      <w:pPr>
        <w:pStyle w:val="Normal"/>
        <w:ind w:left="696" w:hanging="0"/>
        <w:rPr/>
      </w:pPr>
      <w:r>
        <w:rPr>
          <w:sz w:val="28"/>
          <w:szCs w:val="28"/>
          <w:lang w:val="uk-UA"/>
        </w:rPr>
        <w:t>міської ради (Мостовик І.В.) укласти з комунальним підприємством «Муніципальна варта» Могилів-Подільської міської ради договір оренди майна комунальної власності територіальної громади міста Могилева-Подільського, а саме: приміщення А1 загальною площею 96,4  кв.м будівлі  комунальної власності територіальної громади міста Могилева-Подільського за адресою: м. Могилів-Подільський, площа Шевченка, 6/1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Характер використання приміщень: провадження статутної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омунального підприємства «Муніципальна варта» Могилів-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ї ради. Термін оренди: 4 роки і 11 місяців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е рішення набирає чинності з дати його прийняття з наступним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женням на се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Міський голова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276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25:00Z</dcterms:created>
  <dc:creator>Алла</dc:creator>
  <dc:description/>
  <cp:keywords/>
  <dc:language>en-US</dc:language>
  <cp:lastModifiedBy>Admin</cp:lastModifiedBy>
  <cp:lastPrinted>2020-07-29T12:07:00Z</cp:lastPrinted>
  <dcterms:modified xsi:type="dcterms:W3CDTF">2020-08-11T12:25:00Z</dcterms:modified>
  <cp:revision>16</cp:revision>
  <dc:subject/>
  <dc:title>ПРОЕКТ</dc:title>
</cp:coreProperties>
</file>