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b/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3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Затвердити договори про пайову участь в розвитку інфраструктури  </w:t>
      </w:r>
    </w:p>
    <w:p>
      <w:pPr>
        <w:pStyle w:val="Normal"/>
        <w:ind w:left="9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- 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5.2020 року №9, укладений з фізичною особою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Жарко Ольгою Юріївною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- від 28.05.2020 року №10, укладений з фізичною особою -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обчук Тетяною Василівною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від 04.06.2020 року №11, укладений з фізичною особою 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Бантуш Ілоною Вадимівн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24:00Z</dcterms:created>
  <dc:creator>Admin</dc:creator>
  <dc:description/>
  <cp:keywords/>
  <dc:language>en-US</dc:language>
  <cp:lastModifiedBy>Admin</cp:lastModifiedBy>
  <cp:lastPrinted>2020-07-02T11:55:00Z</cp:lastPrinted>
  <dcterms:modified xsi:type="dcterms:W3CDTF">2020-08-11T12:25:00Z</dcterms:modified>
  <cp:revision>6</cp:revision>
  <dc:subject/>
  <dc:title>ПРОЕКТ</dc:title>
</cp:coreProperties>
</file>