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</w:t>
      </w:r>
      <w:r>
        <w:rPr>
          <w:lang w:val="uk-UA" w:eastAsia="en-US"/>
        </w:rPr>
        <w:t xml:space="preserve">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34645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b/>
          <w:smallCaps/>
          <w:lang w:val="uk-UA"/>
        </w:rPr>
        <w:t xml:space="preserve">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 </w:t>
      </w:r>
      <w:r>
        <w:rPr>
          <w:b/>
          <w:bCs/>
          <w:spacing w:val="80"/>
          <w:sz w:val="32"/>
          <w:szCs w:val="32"/>
        </w:rPr>
        <w:t>РІШЕННЯ№1</w:t>
      </w:r>
      <w:r>
        <w:rPr>
          <w:b/>
          <w:bCs/>
          <w:spacing w:val="80"/>
          <w:sz w:val="32"/>
          <w:szCs w:val="32"/>
          <w:lang w:val="uk-UA"/>
        </w:rPr>
        <w:t>31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</w:t>
      </w:r>
      <w:r>
        <w:rPr>
          <w:bCs/>
        </w:rPr>
        <w:t>5.06.2020р.                                                           м. Могилів-Подільський</w:t>
      </w:r>
    </w:p>
    <w:p>
      <w:pPr>
        <w:pStyle w:val="Normal"/>
        <w:jc w:val="center"/>
        <w:rPr>
          <w:rStyle w:val="StrongEmphasis"/>
          <w:b w:val="false"/>
          <w:b w:val="false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</w:rPr>
        <w:t xml:space="preserve">Про внесення змін до бюджету </w:t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міста Могилева-Подільського на 2020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„Про місцеве самоврядування в                Україні”, ст. 78 Бюджетного кодексу України та рішенням 44 сесії міської  ради 7 скликання від 17.12.2019р. №1004, Законом України «Про Державний бюджет України на 2020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426" w:hanging="426"/>
        <w:rPr>
          <w:lang w:val="uk-UA"/>
        </w:rPr>
      </w:pPr>
      <w:r>
        <w:rPr>
          <w:lang w:val="uk-UA"/>
        </w:rPr>
        <w:t xml:space="preserve">Внести зміни до помісячного розпису спеціального фонду бюджету                    м. Могилева-Подільського по КБКД 33010100 «Кошти від продажу 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», перемістити планові призначення: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з липня місяця в сумі 220646 грн,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з серпня місяця в сумі  600050 грн,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з вересня місяця в сумі 150000 грн, 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з жовтня місяця в сумі 150000 грн,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з листопада місяця в сумі 150000 грн,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з грудня місяця в сумі 150051грн, </w:t>
      </w:r>
    </w:p>
    <w:p>
      <w:pPr>
        <w:pStyle w:val="Normal"/>
        <w:ind w:left="426" w:hanging="0"/>
        <w:rPr/>
      </w:pPr>
      <w:r>
        <w:rPr>
          <w:lang w:val="uk-UA"/>
        </w:rPr>
        <w:t xml:space="preserve">на червень місяць в сумі 1420747 грн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752" w:hanging="1752"/>
        <w:rPr>
          <w:lang w:val="uk-UA"/>
        </w:rPr>
      </w:pPr>
      <w:r>
        <w:rPr>
          <w:lang w:val="uk-UA"/>
        </w:rPr>
        <w:t xml:space="preserve">Внести зміни до кошторису управління </w:t>
      </w:r>
      <w:r>
        <w:rPr/>
        <w:t xml:space="preserve">праці та соціального захисту 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населення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еремістити бюджетні призначення по КПКВ 0810160 з КЕКВ 2210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з грудня місяця в сумі 6016 грн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з листопада місяця в сумі 4000 грн, 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на КЕКВ 2800 в сумі 10016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lang w:val="uk-UA"/>
        </w:rPr>
        <w:t>Внести зміни до кошторису КП «Муніципальна варта» Могилів –</w:t>
      </w:r>
    </w:p>
    <w:p>
      <w:pPr>
        <w:pStyle w:val="Normal"/>
        <w:ind w:left="426" w:hanging="0"/>
        <w:rPr/>
      </w:pPr>
      <w:r>
        <w:rPr>
          <w:lang w:val="uk-UA"/>
        </w:rPr>
        <w:t>Подільської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еремістити бюджетні призначення по КПКВ 0218210  КЕКВ 2610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жовтня місяця в сумі 25000 гр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вересня місяця в сумі 35000 гр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на червень місяць в сумі 6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426" w:hanging="426"/>
        <w:rPr>
          <w:lang w:val="uk-UA"/>
        </w:rPr>
      </w:pPr>
      <w:r>
        <w:rPr>
          <w:lang w:val="uk-UA"/>
        </w:rPr>
        <w:t xml:space="preserve">Внести зміни до кошторису управління житлово-комунального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господарства міської ради по спеціальному фонду: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перемістити бюджеті призначення по КПКВ 1217461 КЕКВ 3132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липня місяця в сумі 220646 гр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серпня місяця в сумі 600050 гр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вересня місяця в сумі 150000 грн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жовтня місяця в сумі 150000 гр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листопада місяця в сумі 150000 гр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грудня місяця в сумі 150051 грн,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на червень місяць в сумі 1420747 гр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Контроль за виконанням даного рішення покласти на секретаря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</w:t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52" w:hanging="104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32:00Z</dcterms:created>
  <dc:creator>Пользователь Windows</dc:creator>
  <dc:description/>
  <dc:language>en-US</dc:language>
  <cp:lastModifiedBy>Admin</cp:lastModifiedBy>
  <cp:lastPrinted>2020-07-02T13:23:00Z</cp:lastPrinted>
  <dcterms:modified xsi:type="dcterms:W3CDTF">2020-08-12T10:32:00Z</dcterms:modified>
  <cp:revision>2</cp:revision>
  <dc:subject/>
  <dc:title/>
</cp:coreProperties>
</file>