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29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5.06.2020р.           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роботу відділу з питань фізичної культури та спорту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2019 р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6 Закону України «Про місцеве самоврядування в Україні», затвердженого плану роботи виконавчого комітету міської ради на 2020 рік,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Інформацію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відділу з питань фізичної культури та спорт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Савкова Д.Д. про роботу відділу з питань фізичної культури 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порту міської ради за 2019 рік взяти до відо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ідділу з питань фізичної культури та спорту міської ради (Савков Д.Д.)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активізувати роботу щодо будівництва нових майданчиків зі штучни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криттям, дитячих ігрових майданчиків та встановлення їх у різни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ікрорайонах міста;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ити виконання Календарного плану фізкультурно-оздоровчих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портивно-масових заходів Вінницької області та міського календарного </w:t>
      </w:r>
    </w:p>
    <w:p>
      <w:pPr>
        <w:pStyle w:val="Normal"/>
        <w:spacing w:lineRule="auto" w:line="240" w:before="0" w:after="0"/>
        <w:ind w:left="3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 на 2020 рі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більшити кількість відряджень збірних команд міста з видів спорту у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спортивних змаганнях з олімпійських та неолімпійських видів спорт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керуючого справами    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конкому Горбатюка Р.В.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42:00Z</dcterms:created>
  <dc:creator>Admin</dc:creator>
  <dc:description/>
  <cp:keywords/>
  <dc:language>en-US</dc:language>
  <cp:lastModifiedBy>Admin</cp:lastModifiedBy>
  <cp:lastPrinted>2020-06-19T10:06:00Z</cp:lastPrinted>
  <dcterms:modified xsi:type="dcterms:W3CDTF">2020-08-11T12:24:00Z</dcterms:modified>
  <cp:revision>9</cp:revision>
  <dc:subject/>
  <dc:title>                                           ПРОЕКТ</dc:title>
</cp:coreProperties>
</file>