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1.55pt" to="496.8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1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5.06.2020р.                                                           м. Могилів-Подільськ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КНП «Могилів-Подільська міська стоматологічна поліклініка» Могилів-Подільської міської рад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півріччя 2020 ро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9, 38-1 Закону України «Про місцеве самоврядування в Україні», відповідно до рішення виконавчого комітету міської ради від 26.12.2019 року №389 «Про план роботи виконавчого комітету міської ради на 2020 рік», заслухавши інформацію головного лікаря комунального некомерційного підприємства «Могилів-Подільська міська стоматологічна поліклініка»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оловської Г.Г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головного лікаря комунального некомерційного підприємства «Могилів-Подільська міська стоматологічна поліклініка» Могилів-Подільської міської ради Соколовської Г.Г., щодо роботи комунального некомерційного підприємства «Могилів-Подільська міська стоматологічна поліклініка» Могилів-Подільської міської ради за І півріччя 2020 року, взяти до відом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осилити контроль якості та ефективності надання вторинної медичної допомоги, забезпечення соціальної справедливості і захисту прав громадян на охорону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дійснювати постійний моніторинг щодо розгляду звернень громадян з приводу надання вторинної медичної допом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1:00Z</dcterms:created>
  <dc:creator>User</dc:creator>
  <dc:description/>
  <dc:language>en-US</dc:language>
  <cp:lastModifiedBy>Admin</cp:lastModifiedBy>
  <cp:lastPrinted>2020-07-02T13:09:00Z</cp:lastPrinted>
  <dcterms:modified xsi:type="dcterms:W3CDTF">2020-08-12T10:31:00Z</dcterms:modified>
  <cp:revision>2</cp:revision>
  <dc:subject/>
  <dc:title/>
</cp:coreProperties>
</file>