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2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20р.                                                           м. Могилів-Подільський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продовження терміну дії договорів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територіальної громади міс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Прикінцевими та перехідними положеннями Закону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ів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. Продовжити на 2 роки і 11 місяців термін дії Договорів оренди майна, яке знаходиться в комунальній власності територіальної громади міста Могилева-Подільського, укладених фінансово-економічним управлінням Могилів-Подільської міської ради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1.1. Договір оренди від 01.11.2018 року №3, укладений з фізичною особою-підприємцем Колісніченко Антоніною Анатоліївною на користування нежитловими приміщеннями загальною площею 25,7 кв.м першого поверху житлового будинку за адресою: м. Могилів-Подільський, проспект Незалежності, будинок 287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1.2. Договір оренди від 01.11.2018 року №15, укладени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ромадським формуванням з охорони громадського порядку і державного кордону у місті Могилеві-Подільському та Могилів-Поділь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гилів-Подільська Народна Самооборона» на користування приміщеннями загальною площею 11,4 кв.м адміністративної будівлі за адресою: м. Могилів-Подільський, площа Шевченка, будинок 6/16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1.3. Договір оренди від 01.11.2018 року №7, укладений з Філією Вінницькою дирекцією акціонерного товариства «Укрпошта» на користування нежитловими приміщеннями загальною площею 101,79 кв.м першого поверху житлового будинку за адресою: м. Могилів-Подільський, проспект Незалежності, будинок 287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Міський голова                                                               П. Бровко</w:t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w="11906" w:h="16838"/>
      <w:pgMar w:left="1560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54:00Z</dcterms:created>
  <dc:creator>Алла</dc:creator>
  <dc:description/>
  <cp:keywords/>
  <dc:language>en-US</dc:language>
  <cp:lastModifiedBy>Admin</cp:lastModifiedBy>
  <cp:lastPrinted>2020-06-11T09:27:00Z</cp:lastPrinted>
  <dcterms:modified xsi:type="dcterms:W3CDTF">2020-08-11T12:18:00Z</dcterms:modified>
  <cp:revision>15</cp:revision>
  <dc:subject/>
  <dc:title>ПРОЕКТ</dc:title>
</cp:coreProperties>
</file>