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5156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55pt" to="494.5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1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8.05.2020р.    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впорядкування адреси об’єкту нерухомості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ч.1. ст. 52, ч.6. ст. 59 Закону України "Про місцеве самоврядування в Україні", постановою Кабінету Міністрів України від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 березня 2019р. №367 "Тимчасовий порядок реалізації експериментального проекту з присвоєння адрес об'єктам будівництва та об'єктам нерухомого майна", розглянувши заяви гр. гр. ________., ___________, ________. та ______________, -</w:t>
      </w:r>
    </w:p>
    <w:p>
      <w:pPr>
        <w:pStyle w:val="Normal"/>
        <w:spacing w:lineRule="auto" w:line="240" w:before="0" w:after="0"/>
        <w:ind w:left="1982" w:firstLine="8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40" w:before="0" w:after="0"/>
        <w:ind w:left="-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своїти адресу:</w:t>
      </w:r>
    </w:p>
    <w:p>
      <w:pPr>
        <w:pStyle w:val="Normal"/>
        <w:spacing w:lineRule="auto" w:line="240" w:before="0" w:after="0"/>
        <w:ind w:left="-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Житловому будинку літ. «А», загальною площею 125,6 кв.м, що знаходиться в м. Могилеві-Подільському Вінницької області по вул. Грецькій,  та належить гр. ___________________, розміщеному на приватизованій земельній ділянці (кадастровий номер: _________________; декларація про готовність об’єкта ________________) – вулиця Грецька, будинок 17в.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Житловому будинку, літ. «А» загальною площею 92,6 кв.м, що знаходиться в м. Могилеві-Подільському Вінницької області по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Дністровській, будинок 35 та належить гр. _________________, розміщеному на приватизованій земельній ділянці (кадастровий номер: _________________) – вулиця Дністровська, будинок 35б.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Квартирі, 19 (24) загальною площею 61,2 кв.м, що знаходиться в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Могилеві-Подільському Вінницької області по вул. Вокзальній, будинок 34 та належить гр. _____________________________, – вулиця Вокзальна, будинок 34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. 24.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. Будівлі (гаражу), загальною площею 60,4 кв.м, що знаходиться в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і-Подільському Вінницької області по просп. Незалежності, 150а та належить гр. ________________________, розміщеному на приватизованій земельній ділянці (кадастровий номер: _________________________) – проспект Незалежності, будинок 150д.</w:t>
      </w:r>
    </w:p>
    <w:p>
      <w:pPr>
        <w:pStyle w:val="Normal"/>
        <w:spacing w:lineRule="auto" w:line="240" w:before="0" w:after="0"/>
        <w:ind w:left="-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у звернутися до державного реєстратора для внесення відомостей в державний реєстр речових прав на нерухоме май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088" w:leader="none"/>
        </w:tabs>
        <w:spacing w:before="0" w:after="2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>П. Бровко</w:t>
      </w:r>
    </w:p>
    <w:sectPr>
      <w:type w:val="nextPage"/>
      <w:pgSz w:w="11906" w:h="16838"/>
      <w:pgMar w:left="1418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40:00Z</dcterms:created>
  <dc:creator>Венёк</dc:creator>
  <dc:description/>
  <cp:keywords/>
  <dc:language>en-US</dc:language>
  <cp:lastModifiedBy>Admin</cp:lastModifiedBy>
  <cp:lastPrinted>2020-06-19T12:37:00Z</cp:lastPrinted>
  <dcterms:modified xsi:type="dcterms:W3CDTF">2020-08-11T09:35:00Z</dcterms:modified>
  <cp:revision>12</cp:revision>
  <dc:subject/>
  <dc:title>ПРОЕКТ</dc:title>
</cp:coreProperties>
</file>