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1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05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паспорту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26, 59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Наконечної М.П.,- </w:t>
      </w:r>
    </w:p>
    <w:p>
      <w:pPr>
        <w:pStyle w:val="TextBodyIndent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Продовжити термін дії паспорту прив’язки тимчасової споруди для провадження підприємницької діяльності гр. Наконечної Марини Павлівни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01-17/5 від 02 грудня 2014 року по проспекту Героїв, 59-г в місті Могилеві - Подільському Вінницької області, терміном на п’ять років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 Управлінню містобудування та архітектури міської ради (Дунський Ю.С.) внести відповідні зміни в паспорт прив’язки тимчасової споруди для провадження підприємницької діяльності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27:00Z</dcterms:created>
  <dc:creator>Admin</dc:creator>
  <dc:description/>
  <cp:keywords/>
  <dc:language>en-US</dc:language>
  <cp:lastModifiedBy>Admin</cp:lastModifiedBy>
  <cp:lastPrinted>2020-06-01T13:32:00Z</cp:lastPrinted>
  <dcterms:modified xsi:type="dcterms:W3CDTF">2020-08-11T09:32:00Z</dcterms:modified>
  <cp:revision>12</cp:revision>
  <dc:subject/>
  <dc:title>ПРОЕКТ</dc:title>
</cp:coreProperties>
</file>