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5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договорів про пайову участь в розвитку інфраструктури міста Могилева - Подільського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31, 40, 59 Закону України "Про місцеве самоврядування в Україні", Законом України «Про регулювання містобудівної діяльності» Положенням про Порядок залучення інвестицій в економічний та соціальний розвиток міста, затвердженим рішенням 40 сесії Могилів – Подільської міської ради 6 скликання від 27.02.2014 року №921, враховуючи заяви замовників будівництва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2" w:firstLine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говори про пайову участь в розвитку інфраструктури міста Могилева – Подільськог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року №4, укладений з фізичною особою – Мельник Лідією Петрівно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року №5, укладений з фізичною особою – Мельник Лідією Петрівно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року №6, укладений з фізичною особою – Мельник Лідією Петрівно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року №7, укладений з фізичною особою – Вергелесом Сергієм Леонідович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.05.2020 року №8, укладений з фізичною особою – Скакуном Василем Васильович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 П. Бров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7:00Z</dcterms:created>
  <dc:creator>Венёк</dc:creator>
  <dc:description/>
  <cp:keywords/>
  <dc:language>en-US</dc:language>
  <cp:lastModifiedBy>Admin</cp:lastModifiedBy>
  <cp:lastPrinted>2020-06-01T13:57:00Z</cp:lastPrinted>
  <dcterms:modified xsi:type="dcterms:W3CDTF">2020-08-11T09:31:00Z</dcterms:modified>
  <cp:revision>6</cp:revision>
  <dc:subject/>
  <dc:title>ПРОЕКТ</dc:title>
</cp:coreProperties>
</file>